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DISCIPLINAS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1134"/>
        <w:gridCol w:w="3969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rga Horá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 da Disciplin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ment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ÉCNICAS AVANÇADAS EM PESQUISA AGRÍCOL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nálise dos processos da agricultura orgânica e os princípios de modelagem e simulação estatísticos do modelo agroecológico; uso de radioisótopos na análise da absorção e adsorção de elemenos na parede celular; principais técnicas de microscopia com ênfase nos métodos de marcação de proteínas; regulação genética das atividades fisiológicas em plantas; influência dos exudatos orgânicos da raiz (balanço iônico); aplicação de técnicas biomoleculares para identificação de genes ou geração de "fingerprinting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GRICULTUR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studo do desenvolvimento da planta, técnicas agronômicas, sistemas de manejo e fatores do meio ambiente que atuam para a maximização da produtividade das culturas de arroz, feijão e milho, soja, cana-de-açúcar e café (as culturas estudadas no semestre serão escolhidas em função das teses dos alunos daquele ano, dando-se ênfase a tópicos de importância para cada uma destas culturas. Por exemplo: Adubação de arroz irrigado, fatores ambientais na cultura do feijoeiro, maturação da cana de açúcar, etc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NTROLE DE ERVAS DANINHA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mportância e uso de herbicidas e outros métodos de controle às plantas daninhas.  Seletividade e mecanismo de ação.  Absorção e translocação de herbicidas.  Principais fatores de dissipação e retenção dos herbicidas no solo.  Principais herbicidas das várias culturas e métodos de aplicaçã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SIOLOGIA DA PRODUÇÃO E CRESCIMENTO DE CULTURA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ntrodução; Adaptação de plantas C3, C4 e CAM ao clima tropical; Controle das relações fonte e dreno, e sistemas de transdução de sinais externos: hormônios, Ca+2, calmodulina e IP3; Efeitos da falta d’água, da salinidade e de altas temperaturas na produtividade agrícola; características para eficiência no uso de nutrientes; Efeitos de hormônios e fitoreguladores no crescimento e produtividade; Fotomorfogênese e desenvolvimrento vegetal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SIOLOGIA DE SEMENTE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senvolvimento  de sementes: embriogênese, regulação hormonal, dormência primária. Maturação e qualidade de sementes. Mecanismos de tolerância e dessecação. Germinação: organização do sistema de membranas, absorção de água, métodos moleculares, ecologia. Dormência: fisiologia e ecologia. Longevidade e deterioração. ecofisiologia da produção e qualidade de sementes. Tecnologia de sementes: tratamentos fisiológicos de hidratação das sementes, sementes artificiais e sementes modificadas geneticamente. Pesquisa em fisiologia de semente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LORICULTURA E PLANTAS ORNAMENTAI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studo dos fatores que afetam a produção de flores de Antúrio, Helicônias, Strelitzia, Crisântemo, Gladíolo, Rosa e de  Plantas Ornamentais, em campo e casa de vegetação.  Discussão de dados experimentais relacionados com propagação, cultivo, irrigação, adubação, colheita, classificação, embalagem e conservaçã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ELHORAMENTO GENÉTICO DE OLERÍCOLA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elhoramento de Solanáceas: Batata, pimentão e Tomate.  Melhoramento de Brássicas: Repolho e couve-flor.  Melhoramento de Aliáceas: Cebola e Alho.  Melhoramento de outras culturas: Alface, Cenoura e Feijão-de-Vage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OLERICULTUR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ultura das espécies Olerícolas, alho, batata, cebola e tomate, seus aspectos econômicos e de produção e cultura das espécies olerícolas, abóbora, alface, cenoura, quiabo e repolho, seus aspectos econômicos e de produção, enfatizando os fatores ecológicos e genéticos que influem na produtividade das mesma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MINÁRIO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disciplina seminário visa o desenvolvimento da habilidade de expressão dos mestrandos através das seguintes atividades: 1) Participação como ouvinte dos seminários apresentados por professores orientadores; 2) Participação como ouvinte dos seminários apresentados por pesquisadores convidados; 3) Participação como palestrante de um seminário por semestre, sendo que um dos seminários deverá ser obrigatoriamente o projeto de tese já aprovado pelo Colegiado do Curso de Pós Graduaçã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CÊNCIA NA GRADUAÇÃO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disciplina será supervisionada pelo orientador de cada bolsista, com as recomendações dos responsáveis pelas disciplinas e visa proporcionar a participação do bolsista da CAPES no preparo, elaboração e lecionação de programas de disciplinas, acompanhar e participar de estudos dirigidos e da organização de atividades teóricas e prática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NSETOS SOCIAI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mportância das castas; ciclo biológico  das colônias; evolução genética de uma casta; estratégia de sobrevivência das castas; diversificação de castas; defesas da colônia; natureza física das castas; comportamento social de Isoptera e de hymenopter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NEJO INTEGRADO DE PRAGA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natureza do MIP.  Elementos fundamentais do MIP.  Homem, pragas e a evolução do MIP.  Monitoramento, tgomada de decisão, ferramentas e técnica do MIP.  Componentes (em potencial) do sistema de pragas.  Estabelecimento de programa de MIP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ISTEMAS DE PRODUÇÃO AGROECOLÓGIC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otação de culturas. Consorciação de culturas. Agrossilvicultura. Métodos alternativos de controle de populações de fitoparasitos. Manejo alternativo de invasoras. Criação de animais e sua integração à unidade produtiva agroecológic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ÉTODOS DE PESQUISA EM AGROECOLOGI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étodos de estudo de vegetação, biomassa microbiana e populações de insetos. Estudos de diversidade. Estudos de ciclagem de nutrientes e matéria orgânica no solo. Análises estatísticas multivariadas. Análises de plantas e solos. Estudos com microorganismos de solo e agentes de controle biológico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SIOLOGIA DA PÓS-COLHEIT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spectos fisiológicos do desenvolvimento de órgãos de plantas com interesse na pós-colheita. Fatores internos e externos que são causas de perdas nas fases de colheita e pós-colheita. Manejo, instalações e controle de qualidade de produtos vegetai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ELAÇÕES HÍDRICAS EM VEGETAI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ntrodução; funções e propriedades físico químicas da água; relações hídricas celulares; sistema radicular; continuum solo-planta-atmosfera (SPAC); absorção de água; movimento de água na planta; transpiração; defict hídrico e crescimento vegetal; mecanismos de adaptação à sec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ATOLOGIA DE SEMENTE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atologia de Sementes: histórico, conceito, atribuições; sementes: patógenos e microorganismos associados - características, importância; patógenos em sementes: infecção, infestação, condições predisponentes, disseminação; detecção de patógenos em sementes: testes de saniodade, correlação teste detecção e perdas; controle de patógenos transmitidos por sementes; métodos decontrole,  nível de tolorância, certificação de semente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NÁLISE DE SEMENTE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mostragem, análise de pureza, exame de sementes silvestres nocivas, test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 germinação, determinação do teor de umidade, teste de tetrazólio, teste d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igor, determinações adicionais e outros teste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INCÍPIOS DA TERMODINÂMICA APLIC. À FISIOLOGIA VEGETAL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incípios básicos da termodinâmica; Estado, funções de estado e equaçõe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 estado: Energia livre, Entalpia e Entropia;1ª e 2ª leis da Termodinâmica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luídos; Eletromagnetismo; propriedades físico-químicas da água; Estrutur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elular; Difusão e Transporte iônic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NÁLISE DE FITOPATOSSISTEMA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iscussão de tópicos avançados sobre o impacto das práticas de manejo adotadas em diferentes sistemas de produção, sobre a população de fitopatógenos, sobre o ambiente e sobre a predisposição e resistência hospedeira a doenças e, os consequentes reflexos sobre a dinâmicade epidemias de doenças de planta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UTRIÇÃO MINERAL DAS PLANTA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ntrodução; Absorção e Assimilação de nutrientes; Relação água-planta; Nutrição e Crescimento vegetal; o papel dos fertilizantes no desenvolvimento agrícola; Recomendação de Fertilizantes; Interação Calcáreo-Fertilizante-Planta em solos ácidos; O Nitrogênio na Agricultura; O Fósforo na Agricultura; O Potássio na Agricultura; O Cálcio e o Magnésio; O Enxôfre e Micronutrientes; outros tópicos e aulas prática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XAÇÃO BIOLÓGICA DO NITROGÊNIO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iologia dos sistemas fixadores de nitrogênio; Bioquímica e genética dos organismos fixadores de nitrogênio; InfecçÃo e desenvolvimento dos nódulos; Fisiologia da fixação; Microbiologia e ecologia dos microrganismos fixadores; Aspectos agronômicos das culturas associadas à bactérias diazotróficas; Inoculação; Genética dos hospedeiros que alojam microrganismos fixadores de nitrogêni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IOQUÍMICA DAS PLANTAS CULTIVADA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Os componentes moleculares da célula vegetal. Processos de biossíntese e degradação. Geração e utilização da energia. Replicação, transcrição e tradução da informação genética. Processos regulatórios da atividade celular vegetal. Impactos das novas descobertas da Bioquímica na Agricultur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A-1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ÉCNICAS EM BIOLOGIA MOLECULAR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ase da Biologia Molecular - A biologia molecular como ferramenta. Equipamentos usados na biologia molecular. Considerações sobre biossegurança. Métodos de extração de DNA e tipos de eletroforese. Métodos de transferência de genes - Conjugação, transformação, transdução, eletroporação. Marcadores moleculares - Plasmídios, transposons e genes repórteres. Técnica de hibridização - Southern, colony e dot blot. Northen blot.DNA:DNA e DNA:rDNA. Sondas de oligonucleotídeos de DNA e RNA. - Construção e aplicação. Reação de Amplificação de ácidos nucleicos em cadeia (PCR). Seqüenciamento. Outras técnicas-perfil de proteínas e isozimas. Aplicações da BM na agricultur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B-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RFOFISIOLOGIA DE INSETO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studo morfológico externo e interno de insetos, abordando a fisiologia e o desenvolvimento pós-embrionári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B-1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NTOMOLOGIA AGRÍCOL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Ìdentificação de famílias e espécies da Classe Insecta, de importância econômica, aplicação do monitoramento e pragas das principais cultura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B-1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IAGNOSE, EPIDEMIOLOGIA E CONTROLE DE FITOMOLÉSTIA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Objetiva-se um treinamento, em nível avançado, sobre o tema geral: Proteção de plantas cultivadas contra agentes abióticos e bióticos de fitomoléstias. O programa é abrangente, envolvendo desde métodos de diagnose e identificação de fitopatógenos, aspectos epidemiológicos, até o desenvolvimento de sistemas de controle integrado de forma racional e econômic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B-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DELOS GENÉTICOS APLICADOS AO MELHORAMENTO VEGETAL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lineamentos experimentais mais usados em melhoramento vegetal; parâmetros genéticos; estimação da herdabilidae; estimação da heterose; estimativa da capacidade geral e específica de combinação; interação genótipo ambiente, análise conjunta de experimento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B-1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COLOGIA E COMPORTAMENTO DE INSETOS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ecologia é uma ciência distinta dentro do campo da biologia e tem como objetivo genérico, o estudo das relações dos seres vivos entre si e o meio ambiente.  De acordo com KREBS (1974), engloba o estudo científico das interações que determinam a distribuição e abundância dos organismos.  A ecologia dos insetos é uma disciplina que está direcionada ao estudo da Anecologia, ou seja, dos fatores ecológicos da proteção e natureza da manutenção de áreas de Refúgio.  Também relaciona os aspectos de Sinecologia, particularmente o estudo das populações, os quais são a parte mais benéfica e fundamental para os estudos relacionados ao controle Biológico e Integrado dos Inseto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B-1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ETODOLOGIA DA PESQUISA CIENTÍFIC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Nesta disciplina serão ensinados os princípios básicos de Filosofia da Ciência; e, o Método Científico como instrumento indispensável da pesquisa será analizado definitivamente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O  estilo da escrita científica, bem como a preparação de Projetos, Trabalhos Científicos, Teses e Relatórios serão abordados com profundidad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C-1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ÉCNICAS EXPERIMENTAIS EM AGRONOMI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lanejamento experimental. Princípios básicos de experimentação. Delineamento inteiramente ao acaso. Hipóteses do modelo, violações e transformações de dados. Comparações múltiplas. Delineamentos em blocos casualizados e quadrados latinos. Ensaios fatoriais - confundimento. Parcelas subdivididas e em faixas. Análise de grupos de experimentos. A regressão e a análise de variânc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F-1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COLOGIA DA RIZOSFER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izosfera; Efeito de absorção de nutrientes; fixação de nitrogênio, micorrizas; toxidade iônica (Al, sais, metais pesados); toxidade gasosa (anaerobiose); materia orgânica; interação entre organismos; respostas da planta (alelopatia, flavonoides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F-1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NTOMOLOGIA FLORESTAL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dentificar insetos pragas em florestas naturais e plantadas, conhecer suas interações nos ecossistemas e demonstrar as técnicas de controle integrado de praga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T-1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GRICULTURA IRRIGAD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ntrodução. Infiltração e disponibilidade de água no solo. Aspectos climáticos relacionados com a irrigação. Sistemas de irrigação por superfície. sistemas de irrigação por aspersão. Sistemas de irrigação localizada. Efeito da água no rendimento das culturas.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1:56:00Z</dcterms:created>
  <dc:creator>CPGF</dc:creator>
  <dc:description/>
  <dc:language>en-US</dc:language>
  <cp:lastModifiedBy>*</cp:lastModifiedBy>
  <dcterms:modified xsi:type="dcterms:W3CDTF">2002-07-08T15:48:00Z</dcterms:modified>
  <cp:revision>2</cp:revision>
  <dc:subject/>
  <dc:title>5 – DISCIPLINAS</dc:title>
</cp:coreProperties>
</file>