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NIVERSIDADE FEDERAL RURAL DO RIO DE JANEIR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ECANATO DE PESQUISA E PÓS-GRADUAÇÃ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GULAMENTO DO CURSO DE PÓS-GRADUAÇÃO EM FITOTECNIA</w:t>
      </w:r>
    </w:p>
    <w:p>
      <w:pPr>
        <w:pStyle w:val="Normal"/>
        <w:spacing w:lineRule="auto" w:line="360"/>
        <w:ind w:right="-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70" w:leader="none"/>
        </w:tabs>
        <w:spacing w:lineRule="auto" w:line="360"/>
        <w:ind w:left="1428" w:right="-64" w:hanging="720"/>
        <w:jc w:val="both"/>
        <w:rPr>
          <w:b/>
          <w:b/>
        </w:rPr>
      </w:pPr>
      <w:r>
        <w:rPr>
          <w:b/>
        </w:rPr>
        <w:t>OBJETIVO</w:t>
      </w:r>
    </w:p>
    <w:p>
      <w:pPr>
        <w:pStyle w:val="Normal"/>
        <w:spacing w:lineRule="auto" w:line="360"/>
        <w:ind w:left="708" w:right="-64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rPr/>
      </w:pPr>
      <w:r>
        <w:rPr/>
        <w:t xml:space="preserve">Art. 1º </w:t>
        <w:noBreakHyphen/>
        <w:t xml:space="preserve"> O Curso de Mestrado e de Doutorado em Fitotecnia destina</w:t>
        <w:noBreakHyphen/>
        <w:t>se ao aprofundamento de temas de Produção Vegetal, Fitossanitarismo, Fisiologia da Produção e Agroecologia, para candidatos, que busquem aprimoramento de sua capacidade de ensino e pesquisa.</w:t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  <w:t xml:space="preserve"> </w:t>
      </w:r>
      <w:r>
        <w:rPr/>
        <w:t xml:space="preserve">Art. 2º </w:t>
        <w:noBreakHyphen/>
        <w:t xml:space="preserve"> Os cursos de Mestrado e de Doutorado (</w:t>
      </w:r>
      <w:r>
        <w:rPr>
          <w:i/>
        </w:rPr>
        <w:t>stricto sensu</w:t>
      </w:r>
      <w:r>
        <w:rPr/>
        <w:t xml:space="preserve">) serão ministrados em regime regular, com dedicação exclusiva, sendo a unidade de ensino o semestre.  Poderão ser oferecidas disciplinas em regime especial, a critério do Colegiado de Curso, respeitado o conceito de crédito vigente. Será permitida a dedicação parcial dos servidores da UFRRJ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i/>
        </w:rPr>
        <w:tab/>
      </w:r>
      <w:r>
        <w:rPr/>
        <w:t>§ 1º - Os Cursos serão oferecidos nos níveis de Aperfeiçoamento e Especialização (</w:t>
      </w:r>
      <w:r>
        <w:rPr>
          <w:i/>
        </w:rPr>
        <w:t>lato sensu</w:t>
      </w:r>
      <w:r>
        <w:rPr/>
        <w:t>), Mestrado e Doutorado (</w:t>
      </w:r>
      <w:r>
        <w:rPr>
          <w:i/>
        </w:rPr>
        <w:t>stricto sensu</w:t>
      </w:r>
      <w:r>
        <w:rPr/>
        <w:t xml:space="preserve">), conferindo aos dois últimos os graus de </w:t>
      </w:r>
      <w:r>
        <w:rPr>
          <w:i/>
        </w:rPr>
        <w:t xml:space="preserve">Mestre </w:t>
      </w:r>
      <w:r>
        <w:rPr/>
        <w:t xml:space="preserve"> e </w:t>
      </w:r>
      <w:r>
        <w:rPr>
          <w:i/>
        </w:rPr>
        <w:t>Doutor</w:t>
      </w:r>
      <w:r>
        <w:rPr/>
        <w:t xml:space="preserve"> em Fitotecnia, respectivamente.</w:t>
      </w:r>
    </w:p>
    <w:p>
      <w:pPr>
        <w:pStyle w:val="Normal"/>
        <w:spacing w:lineRule="auto" w:line="360"/>
        <w:ind w:right="-567" w:hanging="0"/>
        <w:jc w:val="both"/>
        <w:rPr/>
      </w:pPr>
      <w:r>
        <w:rPr/>
        <w:tab/>
        <w:t>§ 2º - Os Cursos de Aperfeiçoamento e Especialização (</w:t>
      </w:r>
      <w:r>
        <w:rPr>
          <w:i/>
        </w:rPr>
        <w:t>latu senso</w:t>
      </w:r>
      <w:r>
        <w:rPr/>
        <w:t>) obedecerão à legislação própria.</w:t>
      </w:r>
    </w:p>
    <w:p>
      <w:pPr>
        <w:pStyle w:val="Normal"/>
        <w:spacing w:lineRule="auto" w:line="360"/>
        <w:ind w:right="-567" w:hanging="0"/>
        <w:jc w:val="both"/>
        <w:rPr/>
      </w:pPr>
      <w:r>
        <w:rPr/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1248" w:leader="none"/>
        </w:tabs>
        <w:ind w:left="1428" w:right="0" w:hanging="720"/>
        <w:rPr>
          <w:b/>
          <w:b/>
        </w:rPr>
      </w:pPr>
      <w:r>
        <w:rPr>
          <w:b/>
        </w:rPr>
        <w:t>DA INSCRI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right="0" w:firstLine="708"/>
        <w:rPr/>
      </w:pPr>
      <w:r>
        <w:rPr/>
        <w:t xml:space="preserve">Art. 3º </w:t>
        <w:noBreakHyphen/>
        <w:t xml:space="preserve"> Poderão se inscrever como candidatos os portadores de diplomas de curso superior, em cujos currículos se incluam, disciplinas afins com o Curso de Pós-Graduação em Fitotecnia (CPGF). </w:t>
      </w:r>
    </w:p>
    <w:p>
      <w:pPr>
        <w:pStyle w:val="Normal"/>
        <w:rPr/>
      </w:pPr>
      <w:r>
        <w:rPr/>
      </w:r>
    </w:p>
    <w:p>
      <w:pPr>
        <w:pStyle w:val="Heading2"/>
        <w:ind w:right="0" w:firstLine="708"/>
        <w:rPr/>
      </w:pPr>
      <w:r>
        <w:rPr/>
        <w:t xml:space="preserve">Art. 4º </w:t>
        <w:noBreakHyphen/>
        <w:t xml:space="preserve"> A inscrição será feita em formulário próprio, fornecido pelo Decanato de Pesquisa e Pós-Graduação, nele constando a(s) linha(s) de Pesquisa de interesse do candidato, apresentados os seguintes documentos:</w:t>
      </w:r>
    </w:p>
    <w:p>
      <w:pPr>
        <w:pStyle w:val="Heading2"/>
        <w:numPr>
          <w:ilvl w:val="0"/>
          <w:numId w:val="7"/>
        </w:numPr>
        <w:ind w:left="1188" w:right="0" w:hanging="360"/>
        <w:rPr/>
      </w:pPr>
      <w:r>
        <w:rPr/>
        <w:t>Cópia do Diploma;</w:t>
      </w:r>
    </w:p>
    <w:p>
      <w:pPr>
        <w:pStyle w:val="Heading2"/>
        <w:numPr>
          <w:ilvl w:val="0"/>
          <w:numId w:val="7"/>
        </w:numPr>
        <w:ind w:left="1188" w:right="0" w:hanging="360"/>
        <w:rPr/>
      </w:pPr>
      <w:r>
        <w:rPr/>
        <w:t>"</w:t>
      </w:r>
      <w:r>
        <w:rPr>
          <w:i/>
        </w:rPr>
        <w:t>Curriculum Vitae</w:t>
      </w:r>
      <w:r>
        <w:rPr/>
        <w:t>”, comprovado;</w:t>
      </w:r>
    </w:p>
    <w:p>
      <w:pPr>
        <w:pStyle w:val="Normal"/>
        <w:rPr/>
      </w:pPr>
      <w:r>
        <w:rPr/>
      </w:r>
    </w:p>
    <w:p>
      <w:pPr>
        <w:pStyle w:val="Heading2"/>
        <w:ind w:left="828" w:right="0" w:hanging="0"/>
        <w:rPr/>
      </w:pPr>
      <w:r>
        <w:rPr/>
        <w:t xml:space="preserve"> 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78" w:leader="none"/>
        </w:tabs>
        <w:ind w:left="78" w:right="0" w:firstLine="750"/>
        <w:rPr/>
      </w:pPr>
      <w:r>
        <w:rPr/>
        <w:t xml:space="preserve">Duas cartas de recomendação confidenciais de duas pessoas ligadas à formação Universitária ou atividades profissionais do candidato; </w:t>
      </w:r>
    </w:p>
    <w:p>
      <w:pPr>
        <w:pStyle w:val="Heading2"/>
        <w:numPr>
          <w:ilvl w:val="0"/>
          <w:numId w:val="7"/>
        </w:numPr>
        <w:ind w:left="1188" w:right="0" w:hanging="360"/>
        <w:rPr/>
      </w:pPr>
      <w:r>
        <w:rPr/>
        <w:t xml:space="preserve">Histórico Escolar; </w:t>
      </w:r>
    </w:p>
    <w:p>
      <w:pPr>
        <w:pStyle w:val="Heading2"/>
        <w:numPr>
          <w:ilvl w:val="0"/>
          <w:numId w:val="7"/>
        </w:numPr>
        <w:ind w:left="1188" w:right="0" w:hanging="360"/>
        <w:rPr/>
      </w:pPr>
      <w:r>
        <w:rPr/>
        <w:t>Quatro fotografias;</w:t>
      </w:r>
    </w:p>
    <w:p>
      <w:pPr>
        <w:pStyle w:val="Heading2"/>
        <w:numPr>
          <w:ilvl w:val="0"/>
          <w:numId w:val="7"/>
        </w:numPr>
        <w:ind w:left="1188" w:right="0" w:hanging="360"/>
        <w:rPr/>
      </w:pPr>
      <w:r>
        <w:rPr/>
        <w:t>Comprovante do pagamento da taxa de inscrição.</w:t>
      </w:r>
    </w:p>
    <w:p>
      <w:pPr>
        <w:pStyle w:val="Normal"/>
        <w:ind w:left="120" w:firstLine="708"/>
        <w:rPr/>
      </w:pPr>
      <w:r>
        <w:rPr/>
        <w:t>g)   Carta de intenções para o Mestrado e o Doutorad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detexto2"/>
        <w:numPr>
          <w:ilvl w:val="0"/>
          <w:numId w:val="1"/>
        </w:numPr>
        <w:tabs>
          <w:tab w:val="clear" w:pos="708"/>
        </w:tabs>
        <w:ind w:left="1092" w:hanging="564"/>
        <w:rPr>
          <w:b/>
          <w:b/>
        </w:rPr>
      </w:pPr>
      <w:r>
        <w:rPr>
          <w:b/>
        </w:rPr>
        <w:t xml:space="preserve">DO NÚMERO DE VAGAS </w:t>
      </w:r>
    </w:p>
    <w:p>
      <w:pPr>
        <w:pStyle w:val="Corpodetexto2"/>
        <w:ind w:left="708" w:hanging="0"/>
        <w:rPr>
          <w:b/>
          <w:b/>
        </w:rPr>
      </w:pPr>
      <w:r>
        <w:rPr>
          <w:b/>
        </w:rPr>
      </w:r>
    </w:p>
    <w:p>
      <w:pPr>
        <w:pStyle w:val="Corpodetexto2"/>
        <w:ind w:firstLine="528"/>
        <w:rPr/>
      </w:pPr>
      <w:r>
        <w:rPr/>
        <w:t xml:space="preserve">Art. 5º </w:t>
        <w:noBreakHyphen/>
        <w:t xml:space="preserve"> O Colegiado do Curso fixará o número de vagas para o Mestrado e Doutorado, a serem oferecidas no período letivo, considerando as linhas de pesquisa existentes e orientadores disponíveis.</w:t>
      </w:r>
    </w:p>
    <w:p>
      <w:pPr>
        <w:pStyle w:val="Corpodetexto2"/>
        <w:ind w:firstLine="528"/>
        <w:rPr/>
      </w:pPr>
      <w:r>
        <w:rPr/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>DA SELEÇÃO</w:t>
      </w:r>
    </w:p>
    <w:p>
      <w:pPr>
        <w:pStyle w:val="Corpodetexto2"/>
        <w:ind w:left="708" w:hanging="0"/>
        <w:rPr>
          <w:b/>
          <w:b/>
        </w:rPr>
      </w:pPr>
      <w:r>
        <w:rPr>
          <w:b/>
        </w:rPr>
      </w:r>
    </w:p>
    <w:p>
      <w:pPr>
        <w:pStyle w:val="Corpodetexto2"/>
        <w:ind w:firstLine="708"/>
        <w:rPr/>
      </w:pPr>
      <w:r>
        <w:rPr/>
        <w:t xml:space="preserve">Art. 6º </w:t>
        <w:noBreakHyphen/>
        <w:t xml:space="preserve"> A seleção dos candidatos será realizada pelo Colegiado do Curso, tendo em vista o número de vagas previstas no art. 5º, com base nas normas de seleção do CPGF.</w:t>
      </w:r>
    </w:p>
    <w:p>
      <w:pPr>
        <w:pStyle w:val="Corpodetexto2"/>
        <w:rPr/>
      </w:pPr>
      <w:r>
        <w:rPr/>
        <w:tab/>
        <w:t xml:space="preserve">§ 1º </w:t>
        <w:noBreakHyphen/>
        <w:t xml:space="preserve"> A critério do Colegiado do Curso, além da análise da documentação apresentada, poderá ser realizada prova e, ou, entrevista.</w:t>
      </w:r>
    </w:p>
    <w:p>
      <w:pPr>
        <w:pStyle w:val="Corpodetexto2"/>
        <w:rPr/>
      </w:pPr>
      <w:r>
        <w:rPr/>
        <w:tab/>
        <w:t xml:space="preserve">§ 2º </w:t>
        <w:noBreakHyphen/>
        <w:t xml:space="preserve"> Os candidatos selecionados serão orientados por um professor orientador, previamente cadastrado no curso, antes da inscrição dos candidatos. Caso o orientador julgue necessário, poderão ser indicados  co</w:t>
        <w:noBreakHyphen/>
        <w:t>orientadores selecionados entre os professores do Curso e aprovados pelo Colegiado.</w:t>
      </w:r>
    </w:p>
    <w:p>
      <w:pPr>
        <w:pStyle w:val="Corpodetexto2"/>
        <w:rPr/>
      </w:pPr>
      <w:r>
        <w:rPr/>
        <w:tab/>
        <w:t xml:space="preserve">§ 3º </w:t>
        <w:noBreakHyphen/>
        <w:t xml:space="preserve"> A seleção para o CPGF não assegura bolsa de estudos, que serão distribuídas pelo comitê de bolsas, segundo as normas para concessão de bolsas do CPGF.</w:t>
      </w:r>
    </w:p>
    <w:p>
      <w:pPr>
        <w:pStyle w:val="Corpodetexto2"/>
        <w:rPr/>
      </w:pPr>
      <w:r>
        <w:rPr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 xml:space="preserve">Art. 7º- </w:t>
      </w:r>
      <w:r>
        <w:rPr>
          <w:spacing w:val="-2"/>
        </w:rPr>
        <w:t xml:space="preserve">Para ser efetivado como aluno do CPGF, o candidato ao Mestrado deve ter cursado na graduação as disciplinas de Fisiologia Vegetal, Fertilidade do Solo, Agricultura (de preferência com a cultura a ser estudada na tese) e Fitopatologia ou Entomologia, para as teses nestas áreas. Caso não as tenha cursado, deverá realizar o nivelamento, sem compromisso de bolsa de estudos, antes de se matricular no curso. </w:t>
      </w:r>
    </w:p>
    <w:p>
      <w:pPr>
        <w:pStyle w:val="Corpodetexto3"/>
        <w:ind w:right="0" w:firstLine="708"/>
        <w:rPr>
          <w:b w:val="false"/>
          <w:b w:val="false"/>
        </w:rPr>
      </w:pPr>
      <w:r>
        <w:rPr>
          <w:b w:val="false"/>
        </w:rPr>
        <w:t>Parágrafo Único – O aluno, a critério do Colegiado, poderá ser dispensado do nivelamento, caso tenha sido selecionado por prova escrita ou demonstrado experiência na área, através da análise curricular.</w:t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  <w:t>Art. 8º- O aluno de Mestrado do CPGF que satisfizer os critérios seguintes poderá obter mudança de matrícula de Mestrado para Doutorado:</w:t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  <w:t xml:space="preserve">a) Ao completar 25 créditos em disciplinas cursadas no Curso de Pós-Graduação em Fitotecnia da UFRRJ, com Índice de Aproveitamento igual ou superior a 3,8.  </w:t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  <w:t xml:space="preserve">b) Recomendação explícita do Professor Orientador. </w:t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  <w:t>c) Ser aprovado por banca constituída por quatro professores indicados pelo Colegiado, em Seminário Específico, de defesa da extensão do Plano de Pesquisa de Mestrado para Doutorado.</w:t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1092" w:leader="none"/>
        </w:tabs>
        <w:rPr>
          <w:b/>
          <w:b/>
        </w:rPr>
      </w:pPr>
      <w:r>
        <w:rPr>
          <w:b/>
        </w:rPr>
        <w:t>DA MATRÍCULA</w:t>
      </w:r>
    </w:p>
    <w:p>
      <w:pPr>
        <w:pStyle w:val="Corpodetexto2"/>
        <w:ind w:left="708" w:hanging="0"/>
        <w:rPr>
          <w:b/>
          <w:b/>
        </w:rPr>
      </w:pPr>
      <w:r>
        <w:rPr>
          <w:b/>
        </w:rPr>
      </w:r>
    </w:p>
    <w:p>
      <w:pPr>
        <w:pStyle w:val="Corpodetexto2"/>
        <w:rPr/>
      </w:pPr>
      <w:r>
        <w:rPr/>
        <w:t xml:space="preserve"> </w:t>
      </w:r>
      <w:r>
        <w:rPr/>
        <w:tab/>
        <w:t xml:space="preserve">Art. 9º </w:t>
        <w:noBreakHyphen/>
        <w:t xml:space="preserve"> A efetivação da matrícula dos candidatos selecionados será realizada mediante o pagamento das taxas de direito e comprovante legal de afastamento da Empresa. Não é da responsabilidade do Curso a verificação dos procedimentos legais da liberação dos candidatos nas suas instituições de origem. Em caso de candidato a bolsa, será solicitado uma declaração que o mesmo não possui vínculo empregatício nem outra fonte de rendimento, com assinatura devidamente reconhecida em cartóri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arágrafo único </w:t>
        <w:noBreakHyphen/>
        <w:t xml:space="preserve"> A matrícula em  disciplinas</w:t>
      </w:r>
      <w:r>
        <w:rPr>
          <w:u w:val="single"/>
        </w:rPr>
        <w:t xml:space="preserve"> ou em Trabalho de Tese</w:t>
      </w:r>
      <w:r>
        <w:rPr/>
        <w:t xml:space="preserve"> deverá ser feita a cada período letivo, dentro dos prazos estabelecidos pelo </w:t>
      </w:r>
      <w:r>
        <w:rPr>
          <w:u w:val="single"/>
        </w:rPr>
        <w:t>DPPG, sob pena de desligamento.</w:t>
      </w:r>
      <w:r>
        <w:rPr/>
        <w:t xml:space="preserve"> A cada semestre o aluno é obrigado a apresentar relatório semestral de suas atividades.</w:t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  <w:t xml:space="preserve">Art. 10 </w:t>
        <w:noBreakHyphen/>
        <w:t xml:space="preserve"> Somente serão admitidos como alunos especiais, os que já estiverem regularmente matriculados em outro Curso de Pós-Graduação </w:t>
      </w:r>
      <w:r>
        <w:rPr>
          <w:i/>
        </w:rPr>
        <w:t xml:space="preserve">stricto sensu, </w:t>
      </w:r>
      <w:r>
        <w:rPr/>
        <w:t>após apreciação pelo Colegiado do CPGF.</w:t>
      </w:r>
    </w:p>
    <w:p>
      <w:pPr>
        <w:pStyle w:val="Corpodetexto2"/>
        <w:rPr/>
      </w:pPr>
      <w:r>
        <w:rPr/>
        <w:tab/>
        <w:t xml:space="preserve">§ 1º </w:t>
        <w:noBreakHyphen/>
        <w:t xml:space="preserve"> O aluno especial estará sujeito às normas gerais do Curso, com relação à freqüência e à avaliação do aproveitamento, sendo</w:t>
        <w:noBreakHyphen/>
        <w:t>lhe conferido o número correspondente de créditos e o respectivo conceito nas disciplinas cursadas.</w:t>
      </w:r>
    </w:p>
    <w:p>
      <w:pPr>
        <w:pStyle w:val="Corpodetexto2"/>
        <w:rPr/>
      </w:pPr>
      <w:r>
        <w:rPr/>
        <w:tab/>
        <w:t xml:space="preserve">§ 2º </w:t>
        <w:noBreakHyphen/>
        <w:t xml:space="preserve"> Por solicitação do aluno especial poderá ser expedido, pelo Decanato de Pesquisa e Pós-Graduação, certificado no qual constará o programa analítico das disciplinas cursadas e o conceito obtido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§  3º A obtenção de crédito pelo aluno especial não lhe outorga o direito de matrícula ou preferência no Curso.  Seu ingresso no Curso ficará sujeito ao processo normal indicado anteriormente.</w:t>
      </w:r>
    </w:p>
    <w:p>
      <w:pPr>
        <w:pStyle w:val="Corpodetexto2"/>
        <w:rPr/>
      </w:pPr>
      <w:r>
        <w:rPr/>
        <w:tab/>
        <w:t>§  4º Se aceito para matrícula no Curso, os créditos obtidos pelo aluno especial poderão ser, automaticamente, computados para o cumprimento do número de créditos exigidos, a critério do Colegiado do Curso.</w:t>
      </w:r>
    </w:p>
    <w:p>
      <w:pPr>
        <w:pStyle w:val="Corpodetexto2"/>
        <w:ind w:firstLine="708"/>
        <w:rPr/>
      </w:pPr>
      <w:r>
        <w:rPr/>
        <w:t xml:space="preserve">Art. 11 </w:t>
        <w:noBreakHyphen/>
        <w:t xml:space="preserve"> A critério do professor responsável por disciplina e após aprovação pelo Colegiado do Curso poderá ser aceito aluno ouvinte.</w:t>
      </w:r>
    </w:p>
    <w:p>
      <w:pPr>
        <w:pStyle w:val="Corpodetexto2"/>
        <w:rPr/>
      </w:pPr>
      <w:r>
        <w:rPr/>
        <w:t xml:space="preserve">Parágrafo único </w:t>
        <w:noBreakHyphen/>
        <w:t xml:space="preserve"> ao aluno ouvinte será conferido apenas o certificado de freqüência.</w:t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  <w:t xml:space="preserve">Art. 12 </w:t>
        <w:noBreakHyphen/>
        <w:t xml:space="preserve"> O aluno poderá trancar a matrícula em uma ou mais disciplinas antes de decorrido 1/4 da carga horária total da disciplina.</w:t>
      </w:r>
    </w:p>
    <w:p>
      <w:pPr>
        <w:pStyle w:val="Corpodetexto2"/>
        <w:rPr/>
      </w:pPr>
      <w:r>
        <w:rPr/>
        <w:t xml:space="preserve">Parágrafo único </w:t>
        <w:noBreakHyphen/>
        <w:t xml:space="preserve"> O trancamento de matrícula na disciplina deverá ser solicitado pelo aluno, em comum acordo com o orientador, ao Coordenador de Curso e comunicado ao Decano de Pesquisa e Pós-Graduação, sob pena de ser considerado reprovado.</w:t>
      </w:r>
    </w:p>
    <w:p>
      <w:pPr>
        <w:pStyle w:val="Corpodetexto2"/>
        <w:ind w:firstLine="708"/>
        <w:rPr/>
      </w:pPr>
      <w:r>
        <w:rPr/>
        <w:t xml:space="preserve">Art. 13 </w:t>
        <w:noBreakHyphen/>
        <w:t xml:space="preserve"> O aluno que por motivo justo, devidamente comprovado, tiver que adiar ou interromper seus estudos poderá requerer ao Decanato de Pesquisa e Pós-Graduação, o trancamento de sua matrícula por prazo de até 01 (um) ano, para o Mestrado e até 02 (dois) anos para o Doutorado, ouvido o Orientador e o Coordenador de Curso.</w:t>
      </w:r>
    </w:p>
    <w:p>
      <w:pPr>
        <w:pStyle w:val="Corpodetexto2"/>
        <w:ind w:firstLine="708"/>
        <w:rPr/>
      </w:pPr>
      <w:r>
        <w:rPr/>
        <w:t>Art. 14 - O aluno que se afastar do Curso por período superior a um semestre letivo, sem comunicação ao CPGF, será desligado automaticamente.</w:t>
      </w:r>
    </w:p>
    <w:p>
      <w:pPr>
        <w:pStyle w:val="Corpodetexto2"/>
        <w:ind w:firstLine="708"/>
        <w:rPr/>
      </w:pPr>
      <w:r>
        <w:rPr/>
      </w:r>
    </w:p>
    <w:p>
      <w:pPr>
        <w:pStyle w:val="Heading1"/>
        <w:ind w:right="-64" w:hanging="0"/>
        <w:rPr/>
      </w:pPr>
      <w:r>
        <w:rPr/>
        <w:t>PROJETO DE TESE</w:t>
      </w:r>
    </w:p>
    <w:p>
      <w:pPr>
        <w:pStyle w:val="Normal"/>
        <w:spacing w:lineRule="auto" w:line="360"/>
        <w:ind w:right="-64" w:hanging="0"/>
        <w:jc w:val="both"/>
        <w:rPr/>
      </w:pPr>
      <w:r>
        <w:rPr/>
      </w:r>
    </w:p>
    <w:p>
      <w:pPr>
        <w:pStyle w:val="Normal"/>
        <w:spacing w:lineRule="auto" w:line="360"/>
        <w:ind w:right="-64" w:firstLine="708"/>
        <w:jc w:val="both"/>
        <w:rPr/>
      </w:pPr>
      <w:r>
        <w:rPr/>
        <w:t xml:space="preserve">Art. 15 </w:t>
        <w:noBreakHyphen/>
        <w:t xml:space="preserve"> Até o final do primeiro semestre, os candidatos ao grau de Mestre e Doutor em Fitotecnia deverão encaminhar à Coordenação do Curso, os seus projetos de tese para a devida aprovação pelo Colegiado. Além do projeto, o candidato deve submeter ao Colegiado o elenco de disciplinas que serão cursadas, elaborado pelo mesmo e pelo orientador. </w:t>
      </w:r>
    </w:p>
    <w:p>
      <w:pPr>
        <w:pStyle w:val="Corpodetexto2"/>
        <w:rPr/>
      </w:pPr>
      <w:r>
        <w:rPr/>
        <w:t xml:space="preserve">Parágrafo único – Somente em casos excepcionais, com a aprovação do Colegiado do Curso, será permitido que seja desenvolvido o trabalho de tese fora da Universidade Federal Rural do Rio de Janeiro. </w:t>
      </w:r>
    </w:p>
    <w:p>
      <w:pPr>
        <w:pStyle w:val="Corpodetexto2"/>
        <w:ind w:firstLine="708"/>
        <w:rPr/>
      </w:pPr>
      <w:r>
        <w:rPr/>
        <w:t xml:space="preserve">Art. 16 </w:t>
        <w:noBreakHyphen/>
        <w:t xml:space="preserve"> Obrigatoriamente, cada aluno de Mestrado e de Doutorado apresentará na disciplina "Seminário", um seminário sobre seu projeto de tese, no máximo até o final do seu segundo semestre.</w:t>
      </w:r>
    </w:p>
    <w:p>
      <w:pPr>
        <w:pStyle w:val="Corpodetexto2"/>
        <w:ind w:firstLine="708"/>
        <w:rPr/>
      </w:pPr>
      <w:r>
        <w:rPr/>
        <w:t xml:space="preserve">Art. 17 </w:t>
        <w:noBreakHyphen/>
        <w:t xml:space="preserve"> A concessão do diploma ficará condicionada a: a) Entrega de 3 (Três) exemplares da tese ao CPGF, aprovada pela Banca Examinadora, com as correções sugeridas na defesa. b) Apresentação do documento de recepção de artigo em revista científica, sendo um para o Mestrado e dois para o Doutorado, referente ao trabalho. </w:t>
      </w:r>
    </w:p>
    <w:p>
      <w:pPr>
        <w:pStyle w:val="Corpodetexto2"/>
        <w:ind w:firstLine="708"/>
        <w:rPr/>
      </w:pPr>
      <w:r>
        <w:rPr/>
      </w:r>
    </w:p>
    <w:p>
      <w:pPr>
        <w:pStyle w:val="Corpodetexto2"/>
        <w:ind w:firstLine="708"/>
        <w:rPr>
          <w:b/>
          <w:b/>
        </w:rPr>
      </w:pPr>
      <w:r>
        <w:rPr>
          <w:b/>
        </w:rPr>
        <w:t>VII - VERIFICAÇÃO DE APRENDIZAGEM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Corpodetexto2"/>
        <w:ind w:firstLine="708"/>
        <w:rPr/>
      </w:pPr>
      <w:r>
        <w:rPr/>
        <w:t xml:space="preserve">Art. 18 </w:t>
        <w:noBreakHyphen/>
        <w:t xml:space="preserve"> O controle da integralização curricular será feito pelo sistema de créditos, correspondendo um crédito a 15 (quinze) horas de aulas teóricas ou de 30 a 45 horas de aulas prática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19 </w:t>
        <w:noBreakHyphen/>
        <w:t xml:space="preserve"> O rendimento escolar em cada disciplina, avaliado através de provas escritas ou orais, trabalhos práticos ou outros meios de avaliação a juízo do professor, será expresso através de conceitos a que corresponderão os pesos abaixo indicados. A = 4; B = 3; C = 2;</w:t>
        <w:tab/>
        <w:t>R = 0</w:t>
      </w:r>
    </w:p>
    <w:p>
      <w:pPr>
        <w:pStyle w:val="Corpodetexto2"/>
        <w:rPr/>
      </w:pPr>
      <w:r>
        <w:rPr/>
        <w:tab/>
        <w:t xml:space="preserve">§ 1º </w:t>
        <w:noBreakHyphen/>
        <w:t xml:space="preserve"> Será facultada ao professor a escolha do critério a ser adotado para atribuição dos conceitos.</w:t>
      </w:r>
    </w:p>
    <w:p>
      <w:pPr>
        <w:pStyle w:val="TextBody"/>
        <w:spacing w:lineRule="auto" w:line="360"/>
        <w:rPr/>
      </w:pPr>
      <w:r>
        <w:rPr/>
        <w:tab/>
        <w:t xml:space="preserve">§ 2º </w:t>
        <w:noBreakHyphen/>
        <w:t xml:space="preserve"> O índice de Aproveitamento (I.A.) será calculado semestralmente e será obtido multiplicando</w:t>
        <w:noBreakHyphen/>
        <w:t>se os créditos de cada disciplina pelo conceito à mesma atribuído e dividindo</w:t>
        <w:noBreakHyphen/>
        <w:t>se a soma desses pelo número total de créditos das disciplinas cursadas no semestre correspondent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§ 3º </w:t>
        <w:noBreakHyphen/>
        <w:t xml:space="preserve"> Em casos excepcionais, a critério do professor e do Colegiado do Curso, poderá ser atribuído o conceito  IC (incompleto), que deverá ser substituído pelo conceito definitivo até o término do semestre seguint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20 </w:t>
        <w:noBreakHyphen/>
        <w:t xml:space="preserve"> Por proposta do Orientador, o aluno de alta qualificação científica, poderá ser excepcionalmente dispensado de disciplinas e, ou, de créditos não obrigatórios, a critério do Colegiado do Curs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§ 1º </w:t>
        <w:noBreakHyphen/>
        <w:t xml:space="preserve"> Às disciplinas dispensadas de que se trata o presente artigo, serão conferidos créditos isentos de peso e não computados no Cálculo do Índice de Aproveitamento, correspondendo-lhes o conceito S (satisfatório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§ 2º </w:t>
        <w:noBreakHyphen/>
        <w:t xml:space="preserve"> O aluno poderá solicitar exame nas disciplinas de que foi dispensado para que lhe sejam conferidos conceitos computáveis na determinação do Índice de Aproveitamento.</w:t>
      </w:r>
    </w:p>
    <w:p>
      <w:pPr>
        <w:pStyle w:val="TextBody"/>
        <w:spacing w:lineRule="auto" w:line="360"/>
        <w:rPr/>
      </w:pPr>
      <w:r>
        <w:rPr/>
        <w:tab/>
        <w:t xml:space="preserve">§ 3º </w:t>
        <w:noBreakHyphen/>
        <w:t xml:space="preserve"> A critério do professor orientador e do Colegiado de Curso, poderão ser aceitos créditos, em áreas afins, obtidos fora da Universidade Federal Rural do Rio de Janeiro, até o limite de 50% do total mínimo exigido pelo Curso. </w:t>
      </w:r>
    </w:p>
    <w:p>
      <w:pPr>
        <w:pStyle w:val="TextBody"/>
        <w:spacing w:lineRule="auto" w:line="360"/>
        <w:ind w:firstLine="708"/>
        <w:rPr/>
      </w:pPr>
      <w:r>
        <w:rPr/>
        <w:t xml:space="preserve">§ 4º </w:t>
        <w:noBreakHyphen/>
        <w:t xml:space="preserve"> Os alunos de Doutorado que obtiveram o grau de Mestre do CPGF da UFRRJ  poderão ter todos os seus créditos aproveitado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21 </w:t>
        <w:noBreakHyphen/>
        <w:t xml:space="preserve"> Ao final de cada semestre, os conceitos conferidos serão comunicados pelos professores de cada disciplina ao Coordenador do Curso, que os encaminhará ao Decanato de Pesquisa e Pós-Graduação.</w:t>
      </w:r>
    </w:p>
    <w:p>
      <w:pPr>
        <w:pStyle w:val="TextBody"/>
        <w:spacing w:lineRule="auto" w:line="360"/>
        <w:ind w:firstLine="708"/>
        <w:rPr/>
      </w:pPr>
      <w:r>
        <w:rPr/>
        <w:t xml:space="preserve">Art. 22 </w:t>
        <w:noBreakHyphen/>
        <w:t xml:space="preserve"> O índice de Aproveitamento cumulativo durante todo o Curso não poderá ser inferior a 2,5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arágrafo único </w:t>
        <w:noBreakHyphen/>
        <w:t xml:space="preserve"> Ao aluno que obtiver no 1º semestre do Curso, índice de Aproveitamento inferior a 2,5 será permitida matrícula condicional no 2º semestr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23 </w:t>
        <w:noBreakHyphen/>
        <w:t xml:space="preserve"> Durante o Curso, será permitida a obtenção de conceito "R" em apenas 1 (uma) disciplina.</w:t>
      </w:r>
    </w:p>
    <w:p>
      <w:pPr>
        <w:pStyle w:val="TextBody"/>
        <w:spacing w:lineRule="auto" w:line="360"/>
        <w:rPr/>
      </w:pPr>
      <w:r>
        <w:rPr/>
        <w:tab/>
        <w:t xml:space="preserve">§ 1º </w:t>
        <w:noBreakHyphen/>
        <w:t xml:space="preserve"> O novo conceito da disciplina repetida será também incluída no cômputo do índice de Aproveitament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rt. 24 - Será desligado do Curso o aluno qu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btiver conceito "R" mais de uma vez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obtiver Índice de Aproveitamento inferior a 2,5, após o primeiro semestre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for reprovado no segundo exame de qualificação para os alunos de doutorado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or reprovado no exame de defesa de tese; e) não concluir o curso no prazo máximo estabelecid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Corpodetexto2"/>
        <w:ind w:firstLine="708"/>
        <w:rPr>
          <w:b/>
          <w:b/>
        </w:rPr>
      </w:pPr>
      <w:r>
        <w:rPr>
          <w:b/>
        </w:rPr>
        <w:t>VIII- CONDIÇÕES MÍNIMAS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Corpodetexto2"/>
        <w:ind w:firstLine="708"/>
        <w:rPr/>
      </w:pPr>
      <w:r>
        <w:rPr/>
        <w:t xml:space="preserve">Art. 25 </w:t>
        <w:noBreakHyphen/>
        <w:t xml:space="preserve"> Para o grau de Mestre em Fitotecnia deverá ser completado o mínimo de 21 créditos, e para o de Doutor em Fitotecnia, o mínimo de 41 créditos.</w:t>
      </w:r>
    </w:p>
    <w:p>
      <w:pPr>
        <w:pStyle w:val="Corpodetexto2"/>
        <w:ind w:firstLine="708"/>
        <w:rPr/>
      </w:pPr>
      <w:r>
        <w:rPr/>
        <w:t>Art. 26 - Para a obtenção do grau de Mestre em Fitotecnia, o aluno deverá satisfazer as seguintes exigências, no prazo máximo de 24 meses</w:t>
      </w:r>
    </w:p>
    <w:p>
      <w:pPr>
        <w:pStyle w:val="Corpodetexto2"/>
        <w:ind w:firstLine="702"/>
        <w:rPr/>
      </w:pPr>
      <w:r>
        <w:rPr/>
        <w:t>a) completar créditos em disciplinas, a critério do Colegiado do Curso;</w:t>
      </w:r>
    </w:p>
    <w:p>
      <w:pPr>
        <w:pStyle w:val="Corpodetexto2"/>
        <w:ind w:firstLine="702"/>
        <w:rPr/>
      </w:pPr>
      <w:r>
        <w:rPr/>
        <w:t xml:space="preserve">b) ser aprovado em exame de língua estrangeira fixada pelo Colegiado do Curso, em que fique demonstrada a capacidade de leitura e de compreensão de textos técnico-científicos da área; </w:t>
      </w:r>
    </w:p>
    <w:p>
      <w:pPr>
        <w:pStyle w:val="Corpodetexto2"/>
        <w:ind w:firstLine="702"/>
        <w:rPr/>
      </w:pPr>
      <w:r>
        <w:rPr/>
        <w:t xml:space="preserve">c) apresentar tese em que revele domínio do tema escolhido e capacidade para realizar pesquisa; </w:t>
      </w:r>
    </w:p>
    <w:p>
      <w:pPr>
        <w:pStyle w:val="Corpodetexto2"/>
        <w:ind w:firstLine="702"/>
        <w:rPr/>
      </w:pPr>
      <w:r>
        <w:rPr/>
        <w:t>d) ser aprovado em defesa de tese ou dissertação perante uma comissão de 3 (três) examinadores, aprovada pelo Colegiado do Curso, com até um mês de antecedência da defesa ou, a critério do Colegiado, em casos excepcionais. Caso a banca sugira correções, a solicitação de concessão do título estará condicionada à entrega ao Curso, dos exemplares definitivos com as correções efetuadas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Art. 27 - Para obtenção do grau de Doutor em Fitotecnia, o candidato deverá satisfazer às seguintes exigências, no prazo máximo de 36 meses, com possibilidade de prorrogação por mais 12 meses ouvido o Colegiado do Curs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4" w:leader="none"/>
        </w:tabs>
        <w:spacing w:lineRule="auto" w:line="360"/>
        <w:ind w:left="0" w:firstLine="1014"/>
        <w:jc w:val="both"/>
        <w:rPr/>
      </w:pPr>
      <w:r>
        <w:rPr/>
        <w:t xml:space="preserve">completar créditos em disciplinas, a critério do Colegiado do Curso;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4" w:leader="none"/>
        </w:tabs>
        <w:spacing w:lineRule="auto" w:line="360"/>
        <w:ind w:left="0" w:firstLine="1014"/>
        <w:jc w:val="both"/>
        <w:rPr/>
      </w:pPr>
      <w:r>
        <w:rPr/>
        <w:t xml:space="preserve">ser aprovado em exames de duas línguas estrangeiras, fixadas pelo Colegiado do Curso, em que fique demonstrada a capacidade de leitura e de compreensão de textos técnico-científicos da áre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4" w:leader="none"/>
        </w:tabs>
        <w:spacing w:lineRule="auto" w:line="360"/>
        <w:ind w:left="0" w:firstLine="1014"/>
        <w:jc w:val="both"/>
        <w:rPr/>
      </w:pPr>
      <w:r>
        <w:rPr/>
        <w:t xml:space="preserve">ser aprovado em exame de qualificação, a critério do Colegiado do Curso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4" w:leader="none"/>
        </w:tabs>
        <w:spacing w:lineRule="auto" w:line="360"/>
        <w:ind w:left="0" w:firstLine="1014"/>
        <w:jc w:val="both"/>
        <w:rPr/>
      </w:pPr>
      <w:r>
        <w:rPr/>
        <w:t>apresentar tese que constitua contribuição original e significativa no seu campo de estu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4" w:leader="none"/>
        </w:tabs>
        <w:spacing w:lineRule="auto" w:line="360"/>
        <w:ind w:left="0" w:firstLine="1014"/>
        <w:jc w:val="both"/>
        <w:rPr/>
      </w:pPr>
      <w:r>
        <w:rPr/>
        <w:t>ser aprovado em defesa de tese perante uma comissão de 5 (cinco) membros indicados pelo Colegiado do Curso e aprovados pela Câmara de Pesquisa e Pós-Graduação. Caso a banca sugira correções, a solicitação de concessão do título estará condicionada à entrega ao Curso, dos exemplares definitivos com as correções efetuadas.</w:t>
      </w:r>
    </w:p>
    <w:p>
      <w:pPr>
        <w:pStyle w:val="Normal"/>
        <w:tabs>
          <w:tab w:val="clear" w:pos="708"/>
          <w:tab w:val="left" w:pos="1014" w:leader="none"/>
        </w:tabs>
        <w:spacing w:lineRule="auto" w:line="360"/>
        <w:ind w:left="420" w:hanging="0"/>
        <w:jc w:val="both"/>
        <w:rPr/>
      </w:pPr>
      <w:r>
        <w:rPr/>
      </w:r>
    </w:p>
    <w:p>
      <w:pPr>
        <w:pStyle w:val="Corpodetexto2"/>
        <w:ind w:firstLine="708"/>
        <w:rPr>
          <w:b/>
          <w:b/>
        </w:rPr>
      </w:pPr>
      <w:r>
        <w:rPr>
          <w:b/>
        </w:rPr>
        <w:t>IX- DO EXAME DE QUALIFICAÇÃO</w:t>
      </w:r>
    </w:p>
    <w:p>
      <w:pPr>
        <w:pStyle w:val="Corpodetexto2"/>
        <w:ind w:firstLine="708"/>
        <w:rPr/>
      </w:pPr>
      <w:r>
        <w:rPr/>
        <w:t xml:space="preserve"> </w:t>
      </w:r>
    </w:p>
    <w:p>
      <w:pPr>
        <w:pStyle w:val="Corpodetexto2"/>
        <w:ind w:firstLine="708"/>
        <w:rPr/>
      </w:pPr>
      <w:r>
        <w:rPr/>
        <w:t xml:space="preserve">Art. 28 </w:t>
        <w:noBreakHyphen/>
        <w:t xml:space="preserve"> O exame de qualificação é obrigatório para os candidatos ao Doutorado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>§ 1º</w:t>
        <w:noBreakHyphen/>
        <w:t xml:space="preserve"> Após o candidato haver completado 2/3 dos créditos mínimos exigidos, o Professor Orientador solicitará à Coordenação do Curso a realização do Exame de Qualificaçã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§ 2º </w:t>
        <w:noBreakHyphen/>
        <w:t xml:space="preserve"> O Exame de Qualificação deverá ser realizado até 6 meses antes da defesa de tes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29 </w:t>
        <w:noBreakHyphen/>
        <w:t xml:space="preserve"> No Exame de qualificação, o candidato deverá ser avaliado e aprovado em prova escrita e, ou, oral, segundo critérios determinados pela banca examinador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30 </w:t>
        <w:noBreakHyphen/>
        <w:t xml:space="preserve">  A  Banca de Exame de Qualificação será constituída  pelo professor orientador e três professores indicados pelo Colegiado, dentre o corpo docente do curs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31 </w:t>
        <w:noBreakHyphen/>
        <w:t xml:space="preserve"> Será considerado aprovado no Exame de Qualificação, o candidato que for avaliado como apto por pelo menos três dos quatro  membros da banca examinador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32 </w:t>
        <w:noBreakHyphen/>
        <w:t xml:space="preserve"> Se reprovado no Exame de Qualificação, o candidato terá nova oportunidade até quatro meses após o 1º exam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arágrafo único – O Colegiado do Curso determinará nova data para o exame oral e a composição da banca examinadora.</w:t>
      </w:r>
    </w:p>
    <w:p>
      <w:pPr>
        <w:pStyle w:val="TextBody"/>
        <w:spacing w:lineRule="auto" w:line="360"/>
        <w:ind w:firstLine="708"/>
        <w:rPr/>
      </w:pPr>
      <w:r>
        <w:rPr/>
        <w:t xml:space="preserve">Art. 33 </w:t>
        <w:noBreakHyphen/>
        <w:t xml:space="preserve"> Será considerado desligado do curso, o candidato que for reprovado em dois Exames de Qualificação, consecutivos.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Corpodetexto2"/>
        <w:ind w:firstLine="708"/>
        <w:rPr>
          <w:b/>
          <w:b/>
        </w:rPr>
      </w:pPr>
      <w:r>
        <w:rPr>
          <w:b/>
        </w:rPr>
        <w:t>X - DA ADMINISTRAÇÃO DO CURSO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Corpodetexto2"/>
        <w:ind w:firstLine="708"/>
        <w:rPr/>
      </w:pPr>
      <w:r>
        <w:rPr/>
        <w:t xml:space="preserve">Art. 34 </w:t>
        <w:noBreakHyphen/>
        <w:t xml:space="preserve"> O Curso de Pós-Graduação em Fitotecnia será administrado por um Colegiado de Curso constituído de: </w:t>
      </w:r>
    </w:p>
    <w:p>
      <w:pPr>
        <w:pStyle w:val="Corpodetexto2"/>
        <w:ind w:firstLine="708"/>
        <w:rPr/>
      </w:pPr>
      <w:r>
        <w:rPr/>
        <w:t>-   1 Coordenador,</w:t>
      </w:r>
    </w:p>
    <w:p>
      <w:pPr>
        <w:pStyle w:val="Corpodetexto2"/>
        <w:numPr>
          <w:ilvl w:val="1"/>
          <w:numId w:val="3"/>
        </w:numPr>
        <w:tabs>
          <w:tab w:val="clear" w:pos="708"/>
          <w:tab w:val="left" w:pos="936" w:leader="none"/>
        </w:tabs>
        <w:ind w:left="1788" w:hanging="1086"/>
        <w:rPr/>
      </w:pPr>
      <w:r>
        <w:rPr/>
        <w:t>1 Coordenador Substituto,</w:t>
      </w:r>
    </w:p>
    <w:p>
      <w:pPr>
        <w:pStyle w:val="Corpodetexto2"/>
        <w:numPr>
          <w:ilvl w:val="1"/>
          <w:numId w:val="3"/>
        </w:numPr>
        <w:tabs>
          <w:tab w:val="clear" w:pos="708"/>
          <w:tab w:val="left" w:pos="936" w:leader="none"/>
        </w:tabs>
        <w:ind w:left="1788" w:hanging="1086"/>
        <w:rPr/>
      </w:pPr>
      <w:r>
        <w:rPr/>
        <w:t xml:space="preserve">2 Professores Orientadores ou seus suplentes, pertencentes aos Quadros da UFRRJ, </w:t>
      </w:r>
    </w:p>
    <w:p>
      <w:pPr>
        <w:pStyle w:val="Corpodetexto2"/>
        <w:numPr>
          <w:ilvl w:val="1"/>
          <w:numId w:val="3"/>
        </w:numPr>
        <w:tabs>
          <w:tab w:val="clear" w:pos="708"/>
          <w:tab w:val="left" w:pos="936" w:leader="none"/>
        </w:tabs>
        <w:ind w:left="1788" w:hanging="1086"/>
        <w:rPr/>
      </w:pPr>
      <w:r>
        <w:rPr/>
        <w:t>1 Professor Orientador, ou seu suplente,  não pertencente aos quadros da UFRRJ; e</w:t>
      </w:r>
    </w:p>
    <w:p>
      <w:pPr>
        <w:pStyle w:val="Corpodetexto2"/>
        <w:numPr>
          <w:ilvl w:val="1"/>
          <w:numId w:val="3"/>
        </w:numPr>
        <w:tabs>
          <w:tab w:val="clear" w:pos="708"/>
          <w:tab w:val="left" w:pos="936" w:leader="none"/>
        </w:tabs>
        <w:ind w:left="1788" w:hanging="1086"/>
        <w:rPr/>
      </w:pPr>
      <w:r>
        <w:rPr/>
        <w:t>1 representante do corpo discente ou seu suplent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§ 1º </w:t>
        <w:noBreakHyphen/>
        <w:t xml:space="preserve"> O Coordenador do Curso e o Coordenador Substituto serão eleitos segundo normas do Colegiado do CPGF, dentre os Professores Orientadores do Curso, e nomeados pelo Reitor, por um período de 2 (dois) anos, podendo ser reeleitos por até dois mandatos.</w:t>
        <w:tab/>
      </w:r>
    </w:p>
    <w:p>
      <w:pPr>
        <w:pStyle w:val="TextBody"/>
        <w:spacing w:lineRule="auto" w:line="360"/>
        <w:rPr/>
      </w:pPr>
      <w:r>
        <w:rPr/>
        <w:tab/>
        <w:t xml:space="preserve">§ 2º </w:t>
        <w:noBreakHyphen/>
        <w:t xml:space="preserve"> Os Professores Orientadores (titulares e suplentes) pertencentes ao quadro da UFRRJ, serão indicados pelos seus respectivos pares e nomeados pelo Reitor, por um período de um ano, podendo ser reeleito uma única vez. </w:t>
      </w:r>
    </w:p>
    <w:p>
      <w:pPr>
        <w:pStyle w:val="TextBody"/>
        <w:spacing w:lineRule="auto" w:line="360"/>
        <w:ind w:firstLine="708"/>
        <w:rPr/>
      </w:pPr>
      <w:r>
        <w:rPr/>
        <w:t xml:space="preserve">§ 3º </w:t>
        <w:noBreakHyphen/>
        <w:t xml:space="preserve"> Os Professores Orientadores (titular e suplente) não pertencentes ao quadro da UFRRJ e os representantes do corpo discente (titular e suplente), serão indicados pelos seus respectivos pares, por um período de um ano, podendo ser reeleito uma única vez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§ 4º </w:t>
        <w:noBreakHyphen/>
        <w:t xml:space="preserve"> O Colegiado do Curso será presidido pelo Coordenado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35 </w:t>
        <w:noBreakHyphen/>
        <w:t xml:space="preserve"> São atribuições do Colegiado do Curs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360"/>
        <w:ind w:left="0" w:firstLine="768"/>
        <w:jc w:val="both"/>
        <w:rPr/>
      </w:pPr>
      <w:r>
        <w:rPr/>
        <w:t>Propor o número de vagas a serem oferecidas e selecionar candidatos, após ouvir os professores orientador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360"/>
        <w:ind w:left="0" w:firstLine="768"/>
        <w:jc w:val="both"/>
        <w:rPr/>
      </w:pPr>
      <w:r>
        <w:rPr/>
        <w:t xml:space="preserve">Indicar um orientador para cada aluno, em função de sua especialidade e interess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360"/>
        <w:ind w:left="0" w:firstLine="768"/>
        <w:jc w:val="both"/>
        <w:rPr/>
      </w:pPr>
      <w:r>
        <w:rPr/>
        <w:t xml:space="preserve">Propor as modificações que se fizerem necessária no programa do Curs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360"/>
        <w:ind w:left="0" w:firstLine="768"/>
        <w:jc w:val="both"/>
        <w:rPr/>
      </w:pPr>
      <w:r>
        <w:rPr/>
        <w:t xml:space="preserve">Referendar as disciplinas que deverão ser cursadas pelo candidato em seu programa de Pós-Graduação, definido pelo Orientador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360"/>
        <w:ind w:left="0" w:firstLine="768"/>
        <w:jc w:val="both"/>
        <w:rPr/>
      </w:pPr>
      <w:r>
        <w:rPr/>
        <w:t>Pronunciar</w:t>
        <w:noBreakHyphen/>
        <w:t xml:space="preserve">se sobre os pedidos e transferência de créditos obtidos em outras instituiçõe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360"/>
        <w:ind w:left="0" w:firstLine="768"/>
        <w:jc w:val="both"/>
        <w:rPr/>
      </w:pPr>
      <w:r>
        <w:rPr/>
        <w:t>Credenciar e descredenciar professores orientadores dentre aqueles pertencentes ao corpo docente da Universidade e propor, sempre que necessário, o credenciamento e descredenciamento de professores ou pesquisadores pertencentes as outras Instituiçõ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360"/>
        <w:ind w:left="0" w:firstLine="768"/>
        <w:jc w:val="both"/>
        <w:rPr/>
      </w:pPr>
      <w:r>
        <w:rPr/>
        <w:t xml:space="preserve">Promover a distribuição das bolsas disponíveis, seguindo critérios preestabelecidos, pelo comitê de bolsa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360"/>
        <w:ind w:left="0" w:firstLine="768"/>
        <w:jc w:val="both"/>
        <w:rPr/>
      </w:pPr>
      <w:r>
        <w:rPr/>
        <w:t xml:space="preserve">Auxiliar as iniciativas de obtenção e de distribuição de recursos para o Curs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360"/>
        <w:ind w:left="0" w:firstLine="768"/>
        <w:jc w:val="both"/>
        <w:rPr/>
      </w:pPr>
      <w:r>
        <w:rPr/>
        <w:t>Aprovar o programa de disciplinas e o projeto de tese dos alunos, ouvido o orientad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360"/>
        <w:ind w:left="0" w:firstLine="768"/>
        <w:jc w:val="both"/>
        <w:rPr/>
      </w:pPr>
      <w:r>
        <w:rPr/>
        <w:t>Aprovar a relação dos componentes das Bancas Examinadoras para as defesas de te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360"/>
        <w:ind w:left="0" w:firstLine="768"/>
        <w:jc w:val="both"/>
        <w:rPr/>
      </w:pPr>
      <w:r>
        <w:rPr/>
        <w:t>Aprovar o conteúdo temático de disciplinas “Tópicos Especiais”, quando solicitado pelo professo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36 </w:t>
        <w:noBreakHyphen/>
        <w:t xml:space="preserve"> São atribuições do Coordenador do Curs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 xml:space="preserve">Presidir o Colegiado do Curs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>Representar o Curso em todas as ocasiões que se fizerem necessári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>Preparar, junto com o Colegiado, os relatórios que se fizerem necessári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>Propor convênios com outras Instituições visando um melhor desempenho do Cur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>Promover junto ao Decanato de Pesquisa e Pós-Graduação a divulgação do Cur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 xml:space="preserve"> </w:t>
      </w:r>
      <w:r>
        <w:rPr/>
        <w:t xml:space="preserve">Assessorar o Decanato de Pesquisa e Pós-Graduação em assuntos referentes ao Curs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>Estimular a instalação e desenvolvimento de linhas de pesquisa que possam propiciar facilidades para a execução de tes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>Fazer, anualmente, o levantamento dos projetos de pesquisa que serão oferecidos aos alunos como assuntos de te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>Fazer a distribuição dos recursos recebidos das Instituições mantenedoras, pelas disciplinas ou projetos de te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 xml:space="preserve">Estabelecer o necessário inter-relacionamento entre o Curso, os Departamentos e outras instituiçõe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>Encaminhar ao Decanato de Pesquisa e Pós-Graduação o desligamento do aluno que não obtiver o aproveitamento mínimo requeri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 xml:space="preserve">Encaminhar ao Decanato de Pesquisa e Pós-Graduação, a relação dos componentes da Banca Examinadora para a defesa de tese do candidato, uma vez satisfeitos os demais requisito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8" w:leader="none"/>
          <w:tab w:val="left" w:pos="1716" w:leader="none"/>
        </w:tabs>
        <w:spacing w:lineRule="auto" w:line="360"/>
        <w:ind w:left="0" w:firstLine="858"/>
        <w:jc w:val="both"/>
        <w:rPr/>
      </w:pPr>
      <w:r>
        <w:rPr/>
        <w:t>Orientar-se pelas normas institucionais da UFRRJ e CAPES.</w:t>
      </w:r>
    </w:p>
    <w:p>
      <w:pPr>
        <w:pStyle w:val="Normal"/>
        <w:spacing w:lineRule="auto" w:line="360"/>
        <w:ind w:left="768" w:hanging="0"/>
        <w:jc w:val="both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Art. 37 – São atribuições do Coordenador Substituto:</w:t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/>
        <w:t>a) Substituir o Coordenador no caso de impedimento do mesmo.</w:t>
      </w:r>
    </w:p>
    <w:p>
      <w:pPr>
        <w:pStyle w:val="TextBody"/>
        <w:spacing w:lineRule="auto" w:line="360"/>
        <w:ind w:firstLine="708"/>
        <w:rPr/>
      </w:pPr>
      <w:r>
        <w:rPr/>
        <w:t xml:space="preserve">Art. 38 </w:t>
        <w:noBreakHyphen/>
        <w:t xml:space="preserve"> São atribuições do Orientador:</w:t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/>
        <w:t xml:space="preserve">a) Estabelecer as disciplinas que deverão ser cursadas pelo candidato em seu programa de Pós-Graduação, apresentando a relação destas até o término  do 1º semestre;  </w:t>
      </w:r>
    </w:p>
    <w:p>
      <w:pPr>
        <w:pStyle w:val="TextBody"/>
        <w:spacing w:lineRule="auto" w:line="360"/>
        <w:ind w:firstLine="708"/>
        <w:rPr/>
      </w:pPr>
      <w:r>
        <w:rPr/>
        <w:t xml:space="preserve">b) Definir de comum acordo com o candidato o seu assunto de tese; </w:t>
      </w:r>
    </w:p>
    <w:p>
      <w:pPr>
        <w:pStyle w:val="TextBody"/>
        <w:spacing w:lineRule="auto" w:line="360"/>
        <w:ind w:firstLine="708"/>
        <w:rPr/>
      </w:pPr>
      <w:r>
        <w:rPr/>
        <w:t xml:space="preserve">c) Orientar o candidato na elaboração do seu projeto de tese, com cronograma, viabilidade econômica, delineamento experimental, para aprovação pelo Colegiado de Curso, no máximo até o fim de 1º semestre do candidato; </w:t>
      </w:r>
    </w:p>
    <w:p>
      <w:pPr>
        <w:pStyle w:val="TextBody"/>
        <w:spacing w:lineRule="auto" w:line="360"/>
        <w:ind w:firstLine="708"/>
        <w:rPr/>
      </w:pPr>
      <w:r>
        <w:rPr/>
        <w:t xml:space="preserve">d) Esclarecer, aconselhar e discutir, sistematicamente, com o candidato, assuntos referentes às disciplinas programadas e ao seu programa de tese; </w:t>
      </w:r>
    </w:p>
    <w:p>
      <w:pPr>
        <w:pStyle w:val="TextBody"/>
        <w:spacing w:lineRule="auto" w:line="360"/>
        <w:ind w:firstLine="708"/>
        <w:rPr/>
      </w:pPr>
      <w:r>
        <w:rPr/>
        <w:t>e) Alterar a programação inicial de disciplinas do candidato, em comum acordo, com posterior envio para aprovação pelo Colegiado do Curso;</w:t>
      </w:r>
    </w:p>
    <w:p>
      <w:pPr>
        <w:pStyle w:val="TextBody"/>
        <w:spacing w:lineRule="auto" w:line="360"/>
        <w:ind w:firstLine="708"/>
        <w:rPr/>
      </w:pPr>
      <w:r>
        <w:rPr/>
        <w:t>f) Providenciar para que haja condições de trabalho (equipamento, vidraria, reagentes, etc.) necessárias para que o candidato possa desenvolver seu projeto de tese.</w:t>
      </w:r>
    </w:p>
    <w:p>
      <w:pPr>
        <w:pStyle w:val="TextBody"/>
        <w:spacing w:lineRule="auto" w:line="360"/>
        <w:ind w:firstLine="708"/>
        <w:rPr/>
      </w:pPr>
      <w:r>
        <w:rPr/>
        <w:t>g) Referenciar o Curso de Pós-Graduação em todas as publicações e eventos em que os projetos dos alunos do CPGF estejam envolvidos;</w:t>
      </w:r>
    </w:p>
    <w:p>
      <w:pPr>
        <w:pStyle w:val="TextBody"/>
        <w:spacing w:lineRule="auto" w:line="360"/>
        <w:ind w:firstLine="708"/>
        <w:rPr/>
      </w:pPr>
      <w:r>
        <w:rPr/>
        <w:t>h) Enviar a sua produção científica e os relatórios semestrais do(s) orientado(s), quando solicitado pela Coordenação.</w:t>
      </w:r>
    </w:p>
    <w:p>
      <w:pPr>
        <w:pStyle w:val="TextBody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39 </w:t>
        <w:noBreakHyphen/>
        <w:t xml:space="preserve"> O Comitê de Bolsas se constituirá de, no mínimo, três membros: o coordenador do curso, um representante do corpo docente e um representante do corpo discente, eleitos por seus pares, respeitados os seguintes requisito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- no caso do primeiro representante mencionado, deverá fazer parte do quadro permanente de docentes do curso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o caso do representante discente, deverá estar há pelo menos um ano integrado às atividades do curso, como aluno regula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arágrafo Único - O Coordenador do curso presidirá os trabalhos da Comissão que se reunirá pelo menos no início e no final de cada período letivo. O Colegiado poderá, em casos excepcionais, substituir o Comitê de Bolsa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6"/>
        <w:ind w:firstLine="708"/>
        <w:rPr>
          <w:i w:val="false"/>
          <w:i w:val="false"/>
        </w:rPr>
      </w:pPr>
      <w:r>
        <w:rPr>
          <w:i w:val="false"/>
        </w:rPr>
        <w:t>XI - DAS DISPOSIÇÕES GERAIS</w:t>
      </w:r>
    </w:p>
    <w:p>
      <w:pPr>
        <w:pStyle w:val="Heading6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rt. 40 – Os candidatos matriculados no Curso de Pós-Graduação em Fitotecnia da UFRRJ ficarão sujeitos ao regime disciplinar da Universidad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t. 41 - O presente regulamento é subordinado às normas gerais do Decanato Pesquisa e Pós-Graduação e do Regimento Geral da Universidade Federal Rural do Rio de Janeiro. </w:t>
      </w:r>
    </w:p>
    <w:p>
      <w:pPr>
        <w:pStyle w:val="Normal"/>
        <w:spacing w:lineRule="auto" w:line="360"/>
        <w:ind w:firstLine="708"/>
        <w:rPr/>
      </w:pPr>
      <w:r>
        <w:rPr/>
        <w:t xml:space="preserve">Art. 42 - Os casos omissos e dúvidas sobre o presente regulamento serão dirimidos pelo Colegiado do Curso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-"/>
      <w:lvlJc w:val="left"/>
      <w:pPr>
        <w:tabs>
          <w:tab w:val="num" w:pos="1428"/>
        </w:tabs>
        <w:ind w:left="1428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28"/>
        </w:tabs>
        <w:ind w:left="11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9"/>
      <w:numFmt w:val="bullet"/>
      <w:lvlText w:val="-"/>
      <w:lvlJc w:val="left"/>
      <w:pPr>
        <w:tabs>
          <w:tab w:val="num" w:pos="70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58"/>
        </w:tabs>
        <w:ind w:left="1758" w:hanging="99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upperRoman"/>
      <w:lvlText w:val="%1-"/>
      <w:lvlJc w:val="left"/>
      <w:pPr>
        <w:tabs>
          <w:tab w:val="num" w:pos="1428"/>
        </w:tabs>
        <w:ind w:left="1428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88"/>
        </w:tabs>
        <w:ind w:left="118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88"/>
        </w:tabs>
        <w:ind w:left="11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48" w:leader="none"/>
      </w:tabs>
      <w:spacing w:lineRule="auto" w:line="360"/>
      <w:ind w:right="-6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right="-567" w:hanging="0"/>
      <w:jc w:val="both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both"/>
      <w:outlineLvl w:val="5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right="-64" w:firstLine="708"/>
      <w:jc w:val="both"/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Cs w:val="20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right="-567" w:hanging="0"/>
      <w:jc w:val="both"/>
    </w:pPr>
    <w:rPr>
      <w:b/>
      <w:spacing w:val="-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9:05:00Z</dcterms:created>
  <dc:creator> CPG-FITOTECNIA</dc:creator>
  <dc:description/>
  <dc:language>en-US</dc:language>
  <cp:lastModifiedBy>CPGF</cp:lastModifiedBy>
  <cp:lastPrinted>2001-07-18T13:50:00Z</cp:lastPrinted>
  <dcterms:modified xsi:type="dcterms:W3CDTF">2002-07-02T19:05:00Z</dcterms:modified>
  <cp:revision>2</cp:revision>
  <dc:subject/>
  <dc:title>UNIVERSIDADE FEDERAL RURAL DO RIO DE JANEIRO</dc:title>
</cp:coreProperties>
</file>