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ME DIDÁTIC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rpodetexto2"/>
        <w:tabs>
          <w:tab w:val="clear" w:pos="708"/>
          <w:tab w:val="left" w:pos="1092" w:leader="none"/>
          <w:tab w:val="left" w:pos="1428" w:leader="none"/>
        </w:tabs>
        <w:ind w:left="1428" w:hanging="720"/>
        <w:rPr/>
      </w:pPr>
      <w:r>
        <w:rPr/>
        <w:t>DA MATRÍCULA</w:t>
      </w:r>
    </w:p>
    <w:p>
      <w:pPr>
        <w:pStyle w:val="Corpodetexto2"/>
        <w:ind w:left="708" w:hanging="0"/>
        <w:rPr/>
      </w:pPr>
      <w:r>
        <w:rPr/>
      </w:r>
    </w:p>
    <w:p>
      <w:pPr>
        <w:pStyle w:val="Corpodetexto2"/>
        <w:rPr/>
      </w:pPr>
      <w:r>
        <w:rPr/>
        <w:t xml:space="preserve"> </w:t>
      </w:r>
      <w:r>
        <w:rPr/>
        <w:tab/>
        <w:t xml:space="preserve">Art. 9º </w:t>
        <w:noBreakHyphen/>
        <w:t xml:space="preserve"> A efetivação da matrícula dos candidatos selecionados será realizada mediante o pagamento das taxas de direito e comprovante legal de afastamento da Empresa. Não é da responsabilidade do Curso a verificação dos procedimentos legais da liberação dos candidatos nas suas instituições de origem. Em caso de candidato a bolsa, será solicitado uma declaração que o mesmo não possui vínculo empregatício nem outra fonte de rendimento, com assinatura devidamente reconhecida em cartóri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arágrafo único </w:t>
        <w:noBreakHyphen/>
        <w:t xml:space="preserve"> A matrícula em  disciplinas</w:t>
      </w:r>
      <w:r>
        <w:rPr>
          <w:u w:val="single"/>
        </w:rPr>
        <w:t xml:space="preserve"> ou em Trabalho de Tese</w:t>
      </w:r>
      <w:r>
        <w:rPr/>
        <w:t xml:space="preserve"> deverá ser feita a cada período letivo, dentro dos prazos estabelecidos pelo </w:t>
      </w:r>
      <w:r>
        <w:rPr>
          <w:u w:val="single"/>
        </w:rPr>
        <w:t>DPPG, sob pena de desligamento.</w:t>
      </w:r>
      <w:r>
        <w:rPr/>
        <w:t xml:space="preserve"> A cada semestre o aluno é obrigado a apresentar relatório semestral de suas atividades.</w:t>
      </w:r>
    </w:p>
    <w:p>
      <w:pPr>
        <w:pStyle w:val="Normal"/>
        <w:spacing w:lineRule="auto" w:line="360"/>
        <w:ind w:right="-64" w:firstLine="708"/>
        <w:jc w:val="both"/>
        <w:rPr/>
      </w:pPr>
      <w:r>
        <w:rPr/>
        <w:t xml:space="preserve">Art. 10 </w:t>
        <w:noBreakHyphen/>
        <w:t xml:space="preserve"> Somente serão admitidos como alunos especiais, os que já estiverem regularmente matriculados em outro Curso de Pós-Graduação </w:t>
      </w:r>
      <w:r>
        <w:rPr>
          <w:i/>
        </w:rPr>
        <w:t xml:space="preserve">stricto sensu, </w:t>
      </w:r>
      <w:r>
        <w:rPr/>
        <w:t>após apreciação pelo Colegiado do CPGF.</w:t>
      </w:r>
    </w:p>
    <w:p>
      <w:pPr>
        <w:pStyle w:val="Corpodetexto2"/>
        <w:rPr/>
      </w:pPr>
      <w:r>
        <w:rPr/>
        <w:tab/>
        <w:t xml:space="preserve">§ 1º </w:t>
        <w:noBreakHyphen/>
        <w:t xml:space="preserve"> O aluno especial estará sujeito às normas gerais do Curso, com relação à freqüência e à avaliação do aproveitamento, sendo</w:t>
        <w:noBreakHyphen/>
        <w:t>lhe conferido o número correspondente de créditos e o respectivo conceito nas disciplinas cursadas.</w:t>
      </w:r>
    </w:p>
    <w:p>
      <w:pPr>
        <w:pStyle w:val="Corpodetexto2"/>
        <w:rPr/>
      </w:pPr>
      <w:r>
        <w:rPr/>
        <w:tab/>
        <w:t xml:space="preserve">§ 2º </w:t>
        <w:noBreakHyphen/>
        <w:t xml:space="preserve"> Por solicitação do aluno especial poderá ser expedido, pelo Decanato de Pesquisa e Pós-Graduação, certificado no qual constará o programa analítico das disciplinas cursadas e o conceito obtido.</w:t>
      </w:r>
    </w:p>
    <w:p>
      <w:pPr>
        <w:pStyle w:val="Normal"/>
        <w:spacing w:lineRule="auto" w:line="360"/>
        <w:jc w:val="both"/>
        <w:rPr/>
      </w:pPr>
      <w:r>
        <w:rPr/>
        <w:tab/>
        <w:t>§  3º A obtenção de crédito pelo aluno especial não lhe outorga o direito de matrícula ou preferência no Curso.  Seu ingresso no Curso ficará sujeito ao processo normal indicado anteriormente.</w:t>
      </w:r>
    </w:p>
    <w:p>
      <w:pPr>
        <w:pStyle w:val="Corpodetexto2"/>
        <w:rPr/>
      </w:pPr>
      <w:r>
        <w:rPr/>
        <w:tab/>
        <w:t>§  4º Se aceito para matrícula no Curso, os créditos obtidos pelo aluno especial poderão ser, automaticamente, computados para o cumprimento do número de créditos exigidos, a critério do Colegiado do Curso.</w:t>
      </w:r>
    </w:p>
    <w:p>
      <w:pPr>
        <w:pStyle w:val="Corpodetexto2"/>
        <w:ind w:firstLine="708"/>
        <w:rPr/>
      </w:pPr>
      <w:r>
        <w:rPr/>
        <w:t xml:space="preserve">Art. 11 </w:t>
        <w:noBreakHyphen/>
        <w:t xml:space="preserve"> A critério do professor responsável por disciplina e após aprovação pelo Colegiado do Curso poderá ser aceito aluno ouvinte.</w:t>
      </w:r>
    </w:p>
    <w:p>
      <w:pPr>
        <w:pStyle w:val="Corpodetexto2"/>
        <w:rPr/>
      </w:pPr>
      <w:r>
        <w:rPr/>
        <w:t xml:space="preserve">Parágrafo único </w:t>
        <w:noBreakHyphen/>
        <w:t xml:space="preserve"> ao aluno ouvinte será conferido apenas o certificado de freqüência.</w:t>
      </w:r>
    </w:p>
    <w:p>
      <w:pPr>
        <w:pStyle w:val="Normal"/>
        <w:spacing w:lineRule="auto" w:line="360"/>
        <w:ind w:right="-64" w:firstLine="708"/>
        <w:jc w:val="both"/>
        <w:rPr/>
      </w:pPr>
      <w:r>
        <w:rPr/>
        <w:t xml:space="preserve">Art. 12 </w:t>
        <w:noBreakHyphen/>
        <w:t xml:space="preserve"> O aluno poderá trancar a matrícula em uma ou mais disciplinas antes de decorrido 1/4 da carga horária total da disciplina.</w:t>
      </w:r>
    </w:p>
    <w:p>
      <w:pPr>
        <w:pStyle w:val="Corpodetexto2"/>
        <w:rPr/>
      </w:pPr>
      <w:r>
        <w:rPr/>
        <w:t xml:space="preserve">Parágrafo único </w:t>
        <w:noBreakHyphen/>
        <w:t xml:space="preserve"> O trancamento de matrícula na disciplina deverá ser solicitado pelo aluno, em comum acordo com o orientador, ao Coordenador de Curso e comunicado ao Decano de Pesquisa e Pós-Graduação, sob pena de ser considerado reprovado.</w:t>
      </w:r>
    </w:p>
    <w:p>
      <w:pPr>
        <w:pStyle w:val="Corpodetexto2"/>
        <w:ind w:firstLine="708"/>
        <w:rPr/>
      </w:pPr>
      <w:r>
        <w:rPr/>
        <w:t xml:space="preserve">Art. 13 </w:t>
        <w:noBreakHyphen/>
        <w:t xml:space="preserve"> O aluno que por motivo justo, devidamente comprovado, tiver que adiar ou interromper seus estudos poderá requerer ao Decanato de Pesquisa e Pós-Graduação, o trancamento de sua matrícula por prazo de até 01 (um) ano, para o Mestrado e até 02 (dois) anos para o Doutorado, ouvido o Orientador e o Coordenador de Curso.</w:t>
      </w:r>
    </w:p>
    <w:p>
      <w:pPr>
        <w:pStyle w:val="Corpodetexto2"/>
        <w:ind w:firstLine="708"/>
        <w:rPr/>
      </w:pPr>
      <w:r>
        <w:rPr/>
        <w:t>Art. 14 - O aluno que se afastar do Curso por período superior a um semestre letivo, sem comunicação ao CPGF, será desligado automaticamente.</w:t>
      </w:r>
    </w:p>
    <w:p>
      <w:pPr>
        <w:pStyle w:val="Corpodetexto2"/>
        <w:ind w:firstLine="708"/>
        <w:rPr/>
      </w:pPr>
      <w:r>
        <w:rPr/>
      </w:r>
    </w:p>
    <w:p>
      <w:pPr>
        <w:pStyle w:val="Heading1"/>
        <w:tabs>
          <w:tab w:val="clear" w:pos="708"/>
          <w:tab w:val="left" w:pos="1428" w:leader="none"/>
        </w:tabs>
        <w:rPr>
          <w:b w:val="false"/>
          <w:b w:val="false"/>
        </w:rPr>
      </w:pPr>
      <w:r>
        <w:rPr>
          <w:b w:val="false"/>
        </w:rPr>
        <w:t>PROJETO DE TESE</w:t>
      </w:r>
    </w:p>
    <w:p>
      <w:pPr>
        <w:pStyle w:val="Normal"/>
        <w:spacing w:lineRule="auto" w:line="360"/>
        <w:ind w:right="-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64" w:firstLine="708"/>
        <w:jc w:val="both"/>
        <w:rPr/>
      </w:pPr>
      <w:r>
        <w:rPr/>
        <w:t xml:space="preserve">Art. 15 </w:t>
        <w:noBreakHyphen/>
        <w:t xml:space="preserve"> Até o final do primeiro semestre, os candidatos ao grau de Mestre e Doutor em Fitotecnia deverão encaminhar à Coordenação do Curso, os seus projetos de tese para a devida aprovação pelo Colegiado. Além do projeto, o candidato deve submeter ao Colegiado o elenco de disciplinas que serão cursadas, elaborado pelo mesmo e pelo orientador. </w:t>
      </w:r>
    </w:p>
    <w:p>
      <w:pPr>
        <w:pStyle w:val="Corpodetexto2"/>
        <w:rPr/>
      </w:pPr>
      <w:r>
        <w:rPr/>
        <w:t xml:space="preserve">Parágrafo único – Somente em casos excepcionais, com a aprovação do Colegiado do Curso, será permitido que seja desenvolvido o trabalho de tese fora da Universidade Federal Rural do Rio de Janeiro. </w:t>
      </w:r>
    </w:p>
    <w:p>
      <w:pPr>
        <w:pStyle w:val="Corpodetexto2"/>
        <w:ind w:firstLine="708"/>
        <w:rPr/>
      </w:pPr>
      <w:r>
        <w:rPr/>
        <w:t xml:space="preserve">Art. 16 </w:t>
        <w:noBreakHyphen/>
        <w:t xml:space="preserve"> Obrigatoriamente, cada aluno de Mestrado e de Doutorado apresentará na disciplina "Seminário", um seminário sobre seu projeto de tese, no máximo até o final do seu segundo semestre.</w:t>
      </w:r>
    </w:p>
    <w:p>
      <w:pPr>
        <w:pStyle w:val="Corpodetexto2"/>
        <w:ind w:firstLine="708"/>
        <w:rPr/>
      </w:pPr>
      <w:r>
        <w:rPr/>
        <w:t xml:space="preserve">Art. 17 </w:t>
        <w:noBreakHyphen/>
        <w:t xml:space="preserve"> A concessão do diploma ficará condicionada a: a) Entrega de 3 (Três) exemplares da tese ao CPGF, aprovada pela Banca Examinadora, com as correções sugeridas na defesa. b) Apresentação do documento de recepção de artigo em revista científica, sendo um para o Mestrado e dois para o Doutorado, referente ao trabalho. </w:t>
      </w:r>
    </w:p>
    <w:p>
      <w:pPr>
        <w:pStyle w:val="Corpodetexto2"/>
        <w:ind w:firstLine="708"/>
        <w:rPr/>
      </w:pPr>
      <w:r>
        <w:rPr/>
      </w:r>
    </w:p>
    <w:p>
      <w:pPr>
        <w:pStyle w:val="Corpodetexto2"/>
        <w:ind w:firstLine="708"/>
        <w:rPr/>
      </w:pPr>
      <w:r>
        <w:rPr/>
        <w:t>VII - VERIFICAÇÃO DE APRENDIZAGEM</w:t>
      </w:r>
    </w:p>
    <w:p>
      <w:pPr>
        <w:pStyle w:val="Corpodetexto2"/>
        <w:rPr/>
      </w:pPr>
      <w:r>
        <w:rPr/>
      </w:r>
    </w:p>
    <w:p>
      <w:pPr>
        <w:pStyle w:val="Corpodetexto2"/>
        <w:ind w:firstLine="708"/>
        <w:rPr/>
      </w:pPr>
      <w:r>
        <w:rPr/>
        <w:t xml:space="preserve">Art. 18 </w:t>
        <w:noBreakHyphen/>
        <w:t xml:space="preserve"> O controle da integralização curricular será feito pelo sistema de créditos, correspondendo um crédito a 15 (quinze) horas de aulas teóricas ou de 30 a 45 horas de aulas prática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19 </w:t>
        <w:noBreakHyphen/>
        <w:t xml:space="preserve"> O rendimento escolar em cada disciplina, avaliado através de provas escritas ou orais, trabalhos práticos ou outros meios de avaliação a juízo do professor, será expresso através de conceitos a que corresponderão os pesos abaixo indicados. A = 4; B = 3; C = 2;</w:t>
        <w:tab/>
        <w:t>R = 0</w:t>
      </w:r>
    </w:p>
    <w:p>
      <w:pPr>
        <w:pStyle w:val="Corpodetexto2"/>
        <w:rPr/>
      </w:pPr>
      <w:r>
        <w:rPr/>
        <w:tab/>
        <w:t xml:space="preserve">§ 1º </w:t>
        <w:noBreakHyphen/>
        <w:t xml:space="preserve"> Será facultada ao professor a escolha do critério a ser adotado para atribuição dos conceitos.</w:t>
      </w:r>
    </w:p>
    <w:p>
      <w:pPr>
        <w:pStyle w:val="TextBody"/>
        <w:spacing w:lineRule="auto" w:line="360"/>
        <w:rPr/>
      </w:pPr>
      <w:r>
        <w:rPr/>
        <w:tab/>
        <w:t xml:space="preserve">§ 2º </w:t>
        <w:noBreakHyphen/>
        <w:t xml:space="preserve"> O índice de Aproveitamento (I.A.) será calculado semestralmente e será obtido multiplicando</w:t>
        <w:noBreakHyphen/>
        <w:t>se os créditos de cada disciplina pelo conceito à mesma atribuído e dividindo</w:t>
        <w:noBreakHyphen/>
        <w:t>se a soma desses pelo número total de créditos das disciplinas cursadas no semestre correspondent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§ 3º </w:t>
        <w:noBreakHyphen/>
        <w:t xml:space="preserve"> Em casos excepcionais, a critério do professor e do Colegiado do Curso, poderá ser atribuído o conceito  IC (incompleto), que deverá ser substituído pelo conceito definitivo até o término do semestre seguint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20 </w:t>
        <w:noBreakHyphen/>
        <w:t xml:space="preserve"> Por proposta do Orientador, o aluno de alta qualificação científica, poderá ser excepcionalmente dispensado de disciplinas e, ou, de créditos não obrigatórios, a critério do Colegiado do Curs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§ 1º </w:t>
        <w:noBreakHyphen/>
        <w:t xml:space="preserve"> Às disciplinas dispensadas de que se trata o presente artigo, serão conferidos créditos isentos de peso e não computados no Cálculo do Índice de Aproveitamento, correspondendo-lhes o conceito S (satisfatório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§ 2º </w:t>
        <w:noBreakHyphen/>
        <w:t xml:space="preserve"> O aluno poderá solicitar exame nas disciplinas de que foi dispensado para que lhe sejam conferidos conceitos computáveis na determinação do Índice de Aproveitamento.</w:t>
      </w:r>
    </w:p>
    <w:p>
      <w:pPr>
        <w:pStyle w:val="TextBody"/>
        <w:spacing w:lineRule="auto" w:line="360"/>
        <w:rPr/>
      </w:pPr>
      <w:r>
        <w:rPr/>
        <w:tab/>
        <w:t xml:space="preserve">§ 3º </w:t>
        <w:noBreakHyphen/>
        <w:t xml:space="preserve"> A critério do professor orientador e do Colegiado de Curso, poderão ser aceitos créditos, em áreas afins, obtidos fora da Universidade Federal Rural do Rio de Janeiro, até o limite de 50% do total mínimo exigido pelo Curso. </w:t>
      </w:r>
    </w:p>
    <w:p>
      <w:pPr>
        <w:pStyle w:val="TextBody"/>
        <w:spacing w:lineRule="auto" w:line="360"/>
        <w:ind w:firstLine="708"/>
        <w:rPr/>
      </w:pPr>
      <w:r>
        <w:rPr/>
        <w:t xml:space="preserve">§ 4º </w:t>
        <w:noBreakHyphen/>
        <w:t xml:space="preserve"> Os alunos de Doutorado que obtiveram o grau de Mestre do CPGF da UFRRJ  poderão ter todos os seus créditos aproveitado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21 </w:t>
        <w:noBreakHyphen/>
        <w:t xml:space="preserve"> Ao final de cada semestre, os conceitos conferidos serão comunicados pelos professores de cada disciplina ao Coordenador do Curso, que os encaminhará ao Decanato de Pesquisa e Pós-Graduação.</w:t>
      </w:r>
    </w:p>
    <w:p>
      <w:pPr>
        <w:pStyle w:val="TextBody"/>
        <w:spacing w:lineRule="auto" w:line="360"/>
        <w:ind w:firstLine="708"/>
        <w:rPr/>
      </w:pPr>
      <w:r>
        <w:rPr/>
        <w:t xml:space="preserve">Art. 22 </w:t>
        <w:noBreakHyphen/>
        <w:t xml:space="preserve"> O índice de Aproveitamento cumulativo durante todo o Curso não poderá ser inferior a 2,5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arágrafo único </w:t>
        <w:noBreakHyphen/>
        <w:t xml:space="preserve"> Ao aluno que obtiver no 1º semestre do Curso, índice de Aproveitamento inferior a 2,5 será permitida matrícula condicional no 2º semestr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23 </w:t>
        <w:noBreakHyphen/>
        <w:t xml:space="preserve"> Durante o Curso, será permitida a obtenção de conceito "R" em apenas 1 (uma) disciplina.</w:t>
      </w:r>
    </w:p>
    <w:p>
      <w:pPr>
        <w:pStyle w:val="TextBody"/>
        <w:spacing w:lineRule="auto" w:line="360"/>
        <w:rPr/>
      </w:pPr>
      <w:r>
        <w:rPr/>
        <w:tab/>
        <w:t xml:space="preserve">§ 1º </w:t>
        <w:noBreakHyphen/>
        <w:t xml:space="preserve"> O novo conceito da disciplina repetida será também incluída no cômputo do índice de Aproveitament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rt. 24 - Será desligado do Curso o aluno qu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btiver conceito "R" mais de uma vez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btiver Índice de Aproveitamento inferior a 2,5, após o primeiro semestre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for reprovado no segundo exame de qualificação para os alunos de doutorado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or reprovado no exame de defesa de tese; e) não concluir o curso no prazo máximo estabelecid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Corpodetexto2"/>
        <w:ind w:firstLine="708"/>
        <w:rPr/>
      </w:pPr>
      <w:r>
        <w:rPr/>
        <w:t>VIII- CONDIÇÕES MÍNIMAS</w:t>
      </w:r>
    </w:p>
    <w:p>
      <w:pPr>
        <w:pStyle w:val="Corpodetexto2"/>
        <w:rPr/>
      </w:pPr>
      <w:r>
        <w:rPr/>
      </w:r>
    </w:p>
    <w:p>
      <w:pPr>
        <w:pStyle w:val="Corpodetexto2"/>
        <w:ind w:firstLine="708"/>
        <w:rPr/>
      </w:pPr>
      <w:r>
        <w:rPr/>
        <w:t xml:space="preserve">Art. 25 </w:t>
        <w:noBreakHyphen/>
        <w:t xml:space="preserve"> Para o grau de Mestre em Fitotecnia deverá ser completado o mínimo de 21 créditos, e para o de Doutor em Fitotecnia, o mínimo de 41 créditos.</w:t>
      </w:r>
    </w:p>
    <w:p>
      <w:pPr>
        <w:pStyle w:val="Corpodetexto2"/>
        <w:ind w:firstLine="708"/>
        <w:rPr/>
      </w:pPr>
      <w:r>
        <w:rPr/>
        <w:t>Art. 26 - Para a obtenção do grau de Mestre em Fitotecnia, o aluno deverá satisfazer as seguintes exigências, no prazo máximo de 24 meses</w:t>
      </w:r>
    </w:p>
    <w:p>
      <w:pPr>
        <w:pStyle w:val="Corpodetexto2"/>
        <w:ind w:firstLine="702"/>
        <w:rPr/>
      </w:pPr>
      <w:r>
        <w:rPr/>
        <w:t>a) completar créditos em disciplinas, a critério do Colegiado do Curso;</w:t>
      </w:r>
    </w:p>
    <w:p>
      <w:pPr>
        <w:pStyle w:val="Corpodetexto2"/>
        <w:ind w:firstLine="702"/>
        <w:rPr/>
      </w:pPr>
      <w:r>
        <w:rPr/>
        <w:t xml:space="preserve">b) ser aprovado em exame de língua estrangeira fixada pelo Colegiado do Curso, em que fique demonstrada a capacidade de leitura e de compreensão de textos técnico-científicos da área; </w:t>
      </w:r>
    </w:p>
    <w:p>
      <w:pPr>
        <w:pStyle w:val="Corpodetexto2"/>
        <w:ind w:firstLine="702"/>
        <w:rPr/>
      </w:pPr>
      <w:r>
        <w:rPr/>
        <w:t xml:space="preserve">c) apresentar tese em que revele domínio do tema escolhido e capacidade para realizar pesquisa; </w:t>
      </w:r>
    </w:p>
    <w:p>
      <w:pPr>
        <w:pStyle w:val="Corpodetexto2"/>
        <w:ind w:firstLine="702"/>
        <w:rPr/>
      </w:pPr>
      <w:r>
        <w:rPr/>
        <w:t>d) ser aprovado em defesa de tese ou dissertação perante uma comissão de 3 (três) examinadores, aprovada pelo Colegiado do Curso, com até um mês de antecedência da defesa ou, a critério do Colegiado, em casos excepcionais. Caso a banca sugira correções, a solicitação de concessão do título estará condicionada à entrega ao Curso, dos exemplares definitivos com as correções efetuadas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Art. 27 - Para obtenção do grau de Doutor em Fitotecnia, o candidato deverá satisfazer às seguintes exigências, no prazo máximo de 36 meses, com possibilidade de prorrogação por mais 12 meses ouvido o Colegiado do Curs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pacing w:lineRule="auto" w:line="360"/>
        <w:jc w:val="both"/>
        <w:rPr/>
      </w:pPr>
      <w:r>
        <w:rPr/>
        <w:t xml:space="preserve">completar créditos em disciplinas, a critério do Colegiado do Curso;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pacing w:lineRule="auto" w:line="360"/>
        <w:jc w:val="both"/>
        <w:rPr/>
      </w:pPr>
      <w:r>
        <w:rPr/>
        <w:t xml:space="preserve">ser aprovado em exames de duas línguas estrangeiras, fixadas pelo Colegiado do Curso, em que fique demonstrada a capacidade de leitura e de compreensão de textos técnico-científicos da áre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pacing w:lineRule="auto" w:line="360"/>
        <w:jc w:val="both"/>
        <w:rPr/>
      </w:pPr>
      <w:r>
        <w:rPr/>
        <w:t xml:space="preserve">ser aprovado em exame de qualificação, a critério do Colegiado do Curs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pacing w:lineRule="auto" w:line="360"/>
        <w:jc w:val="both"/>
        <w:rPr/>
      </w:pPr>
      <w:r>
        <w:rPr/>
        <w:t>apresentar tese que constitua contribuição original e significativa no seu campo de estu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pacing w:lineRule="auto" w:line="360"/>
        <w:jc w:val="both"/>
        <w:rPr/>
      </w:pPr>
      <w:r>
        <w:rPr/>
        <w:t>ser aprovado em defesa de tese perante uma comissão de 5 (cinco) membros indicados pelo Colegiado do Curso e aprovados pela Câmara de Pesquisa e Pós-Graduação. Caso a banca sugira correções, a solicitação de concessão do título estará condicionada à entrega ao Curso, dos exemplares definitivos com as correções efetuadas.</w:t>
      </w:r>
    </w:p>
    <w:p>
      <w:pPr>
        <w:pStyle w:val="Normal"/>
        <w:tabs>
          <w:tab w:val="clear" w:pos="708"/>
          <w:tab w:val="left" w:pos="1014" w:leader="none"/>
        </w:tabs>
        <w:spacing w:lineRule="auto" w:line="360"/>
        <w:ind w:left="420" w:hanging="0"/>
        <w:jc w:val="both"/>
        <w:rPr/>
      </w:pPr>
      <w:r>
        <w:rPr/>
      </w:r>
    </w:p>
    <w:p>
      <w:pPr>
        <w:pStyle w:val="Corpodetexto2"/>
        <w:ind w:firstLine="708"/>
        <w:rPr/>
      </w:pPr>
      <w:r>
        <w:rPr/>
        <w:t>IX- DO EXAME DE QUALIFICAÇÃO</w:t>
      </w:r>
    </w:p>
    <w:p>
      <w:pPr>
        <w:pStyle w:val="Corpodetexto2"/>
        <w:ind w:firstLine="708"/>
        <w:rPr/>
      </w:pPr>
      <w:r>
        <w:rPr/>
        <w:t xml:space="preserve"> </w:t>
      </w:r>
    </w:p>
    <w:p>
      <w:pPr>
        <w:pStyle w:val="Corpodetexto2"/>
        <w:ind w:firstLine="708"/>
        <w:rPr/>
      </w:pPr>
      <w:r>
        <w:rPr/>
        <w:t xml:space="preserve">Art. 28 </w:t>
        <w:noBreakHyphen/>
        <w:t xml:space="preserve"> O exame de qualificação é obrigatório para os candidatos ao Doutorado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>§ 1º</w:t>
        <w:noBreakHyphen/>
        <w:t xml:space="preserve"> Após o candidato haver completado 2/3 dos créditos mínimos exigidos, o Professor Orientador solicitará à Coordenação do Curso a realização do Exame de Qualificaçã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§ 2º </w:t>
        <w:noBreakHyphen/>
        <w:t xml:space="preserve"> O Exame de Qualificação deverá ser realizado até 6 meses antes da defesa de tes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29 </w:t>
        <w:noBreakHyphen/>
        <w:t xml:space="preserve"> No Exame de qualificação, o candidato deverá ser avaliado e aprovado em prova escrita e, ou, oral, segundo critérios determinados pela banca examinador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30 </w:t>
        <w:noBreakHyphen/>
        <w:t xml:space="preserve">  A  Banca de Exame de Qualificação será constituída  pelo professor orientador e três professores indicados pelo Colegiado, dentre o corpo docente do curs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31 </w:t>
        <w:noBreakHyphen/>
        <w:t xml:space="preserve"> Será considerado aprovado no Exame de Qualificação, o candidato que for avaliado como apto por pelo menos três dos quatro  membros da banca examinador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32 </w:t>
        <w:noBreakHyphen/>
        <w:t xml:space="preserve"> Se reprovado no Exame de Qualificação, o candidato terá nova oportunidade até quatro meses após o 1º exam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arágrafo único – O Colegiado do Curso determinará nova data para o exame oral e a composição da banca examinadora.</w:t>
      </w:r>
    </w:p>
    <w:p>
      <w:pPr>
        <w:pStyle w:val="TextBody"/>
        <w:spacing w:lineRule="auto" w:line="360"/>
        <w:ind w:firstLine="708"/>
        <w:rPr/>
      </w:pPr>
      <w:r>
        <w:rPr/>
        <w:t xml:space="preserve">Art. 33 </w:t>
        <w:noBreakHyphen/>
        <w:t xml:space="preserve"> Será considerado desligado do curso, o candidato que for reprovado em dois Exames de Qualificação, consecutivo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88"/>
        </w:tabs>
        <w:ind w:left="11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08"/>
        </w:tabs>
        <w:ind w:left="1908" w:hanging="360"/>
      </w:pPr>
    </w:lvl>
    <w:lvl w:ilvl="2">
      <w:start w:val="1"/>
      <w:numFmt w:val="lowerRoman"/>
      <w:lvlText w:val="%3."/>
      <w:lvlJc w:val="right"/>
      <w:pPr>
        <w:tabs>
          <w:tab w:val="num" w:pos="2628"/>
        </w:tabs>
        <w:ind w:left="2628" w:hanging="180"/>
      </w:pPr>
    </w:lvl>
    <w:lvl w:ilvl="3">
      <w:start w:val="1"/>
      <w:numFmt w:val="decimal"/>
      <w:lvlText w:val="%4."/>
      <w:lvlJc w:val="left"/>
      <w:pPr>
        <w:tabs>
          <w:tab w:val="num" w:pos="3348"/>
        </w:tabs>
        <w:ind w:left="3348" w:hanging="360"/>
      </w:pPr>
    </w:lvl>
    <w:lvl w:ilvl="4">
      <w:start w:val="1"/>
      <w:numFmt w:val="lowerLetter"/>
      <w:lvlText w:val="%5."/>
      <w:lvlJc w:val="left"/>
      <w:pPr>
        <w:tabs>
          <w:tab w:val="num" w:pos="4068"/>
        </w:tabs>
        <w:ind w:left="4068" w:hanging="360"/>
      </w:pPr>
    </w:lvl>
    <w:lvl w:ilvl="5">
      <w:start w:val="1"/>
      <w:numFmt w:val="lowerRoman"/>
      <w:lvlText w:val="%6."/>
      <w:lvlJc w:val="right"/>
      <w:pPr>
        <w:tabs>
          <w:tab w:val="num" w:pos="4788"/>
        </w:tabs>
        <w:ind w:left="4788" w:hanging="180"/>
      </w:pPr>
    </w:lvl>
    <w:lvl w:ilvl="6">
      <w:start w:val="1"/>
      <w:numFmt w:val="decimal"/>
      <w:lvlText w:val="%7."/>
      <w:lvlJc w:val="left"/>
      <w:pPr>
        <w:tabs>
          <w:tab w:val="num" w:pos="5508"/>
        </w:tabs>
        <w:ind w:left="5508" w:hanging="360"/>
      </w:pPr>
    </w:lvl>
    <w:lvl w:ilvl="7">
      <w:start w:val="1"/>
      <w:numFmt w:val="lowerLetter"/>
      <w:lvlText w:val="%8."/>
      <w:lvlJc w:val="left"/>
      <w:pPr>
        <w:tabs>
          <w:tab w:val="num" w:pos="6228"/>
        </w:tabs>
        <w:ind w:left="6228" w:hanging="360"/>
      </w:pPr>
    </w:lvl>
    <w:lvl w:ilvl="8">
      <w:start w:val="1"/>
      <w:numFmt w:val="lowerRoman"/>
      <w:lvlText w:val="%9."/>
      <w:lvlJc w:val="right"/>
      <w:pPr>
        <w:tabs>
          <w:tab w:val="num" w:pos="6948"/>
        </w:tabs>
        <w:ind w:left="694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3:06:00Z</dcterms:created>
  <dc:creator>*</dc:creator>
  <dc:description/>
  <dc:language>en-US</dc:language>
  <cp:lastModifiedBy>*</cp:lastModifiedBy>
  <dcterms:modified xsi:type="dcterms:W3CDTF">2002-07-08T13:22:00Z</dcterms:modified>
  <cp:revision>1</cp:revision>
  <dc:subject/>
  <dc:title>REGIME DIDÁTICO</dc:title>
</cp:coreProperties>
</file>